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ам (п. 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а стоимости износа основ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расхода материальных запа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на содержание преподав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емых в состав расходов, затра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енную подготовку 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ебных военных центрах пр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чет стоимости изн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сновных средств, используемых 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выполнения квалификационных требований по вс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оенно-учетным специальност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───┬───────────┬────────────┬───────────┬─────────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Номенклатура  │Количество│Балансовая │    Цена    │   Норма   │ Годовая сумма │Поправочный│  Итогов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основных средств│   (К),   │ стоимость │номенклатуры│амортизации│амортизационных│коэффициент│  стоим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(шифр изделия) │  единиц  │  единицы  │ (ЦН), тыс. │   (НА),   │  отчислений   │    (ПК)   │износа (СИ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│          │   </w:t>
      </w:r>
      <w:r>
        <w:rPr/>
        <w:t>(БС),   │   рублей   │ процентов │  (ГСА), тыс.  │           │ тыс.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│</w:t>
      </w:r>
      <w:r>
        <w:rPr/>
        <w:t>тыс. рублей│            │           │ рублей в год  │           │    в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┼───────────┼────────────┼───────────┼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2        │    3     │     4     │     5      │     6     │       7       │     8     │ 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┴──────────┴───────────┴────────────┴───────────┴───────────────┴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ооружение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┬──────────┬───────────┬────────────┬───────────┬───────────────┬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│                │          │           │            │           │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┼───────────┼────────────┼───────────┼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         │          │           │            │           │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┴──────────┴───────────┴────────────┴───────────┴───────────────┴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оенная техника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┬──────────┬───────────┬────────────┬───────────┬───────────────┬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│                │          │           │            │           │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┼───────────┼────────────┼───────────┼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         │          │           │            │           │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┴──────────┴───────────┴────────────┴───────────┴───────────────┴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Элементы тренажерной базы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┬──────────┬───────────┬────────────┬───────────┬───────────────┬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│                │          │           │            │           │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┼───────────┼────────────┼───────────┼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         │          │           │            │           │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┴──────────┴───────────┴────────────┴───────────┴───────────────┴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Элементы базы для общевоенной подготовки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┬──────────┬───────────┬────────────┬───────────┬───────────────┬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│                │          │           │            │           │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┼───────────┼────────────┼───────────┼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         │          │           │            │           │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┴──────────┴───────────┴────────────┴───────────┴───────────────┴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общ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</w:t>
      </w:r>
      <w:r>
        <w:rPr/>
        <w:t>Итого (P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учебного военного центра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2</Words>
  <Characters>5367</Characters>
  <CharactersWithSpaces>4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Министерство обороны Российской Федерации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износа основных средств, используемых для выполнения квалификационных требований по всем военно-учетным специальност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