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стоимости и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ных средств, используемых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ыполнения квалификационных требов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оенно-учетной специа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оменклатура  │Количество│Балансовая │    Цена    │   Норма   │ Годовая сумма │Поправочный│  Итог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сновных средств│   (К),   │ стоимость │номенклатуры│амортизации│амортизационных│коэффициент│ 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шифр изделия) │  единиц  │  единицы  │ (ЦН), тыс. │   (НА)    │  отчислений   │    (ПК)   │износа (С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 │   </w:t>
      </w:r>
      <w:r>
        <w:rPr/>
        <w:t>(БС),   │   рублей   │           │  (ГСА), тыс.  │           │ тыс.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│</w:t>
      </w:r>
      <w:r>
        <w:rPr/>
        <w:t>тыс. рублей│            │           │ рублей в год  │           │   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3     │     4     │     5      │     6     │       7       │     8     │ 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ооружение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оенная техника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Элементы тренажерной базы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Элементы базы для общевоенной подготовк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┬──────────┬───────────┬────────────┬───────────┬───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┼────────────┼───────────┼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│          │           │            │           │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┴───────────┴────────────┴───────────┴───────────────┴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спецi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</w:t>
      </w:r>
      <w:r>
        <w:rPr/>
        <w:t>Итого (P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1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военного центр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2</Characters>
  <CharactersWithSpaces>4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обороны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износа основных средств, используемых для выполнения квалификационных требований по военно-учетной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