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и учета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овые и капитально возобновл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ки в театрах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материального оформления н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апитально возобновляемой постановк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станов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┬────────┬────┬─────┬─────┬─────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писание деталей или из-│Наимено-│Ед. │Стои-│Необ-│Стоимость│Нак-│П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готавливаемого предмета,│вание и │из- │мость│ходи-├────┬────┤лад-│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го размеры, краткая ха-│артикул │мер.│еди- │мое  │ма- │за- │ные │ст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ктеристика и количест-│материа-│    │ницы │коли-│те- │ра- │рас-│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                      │лов и   │    │изме-│чест-│риа-│бот-│хо- │из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разряд  │    │рения│во   │лов │ная │ды: │та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рабочего│    │     │мате-│    │пла-│це- │ли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┬───┤    │     │</w:t>
      </w:r>
      <w:r>
        <w:rPr/>
        <w:t>риа- │    │та  │хо- │ем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наз-│ар-│    │     │лов и│    │    │вые │п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ва- │ти-│    │     │рабо-│    │    │и   │м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ние │кул│    │     │чих  │    │    │уп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ма- │   │    │     │часов│    │    │рав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те- │   │    │     │     │    │    │лен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риа-│   │    │     │     │    │    │чес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ла  │   │    │     │     │    │    │кие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┼───┼────┼─────┼─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Декорация        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........................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┼───┼────┼─────┼─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:           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Мебель           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........................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┼───┼────┼─────┼─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:           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Бутафория и реквизит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........................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┼───┼────┼─────┼─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:           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Костюмы, обувь, головные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боры            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........................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┼───┼────┼─────┼─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:           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Грим             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Электроприборы   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Прочие           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┼───┼────┼─────┼─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затрат на матери-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льное оформление       │    │   │    │     │ 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──┴───┴────┴─────┴─────┴────┴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. постановочной часть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3</Characters>
  <CharactersWithSpaces>3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материального оформления новой (капитально возобновляемой) театральной по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