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алькуляциям себесто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по водоснабжению и водоотведе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ИМОСТИ МАТЕРИАЛОВ НА ТЕХНОЛОГИЧЕСКИЕ ЦЕЛ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2296"/>
        <w:gridCol w:w="1754"/>
        <w:gridCol w:w="1621"/>
        <w:gridCol w:w="1890"/>
        <w:gridCol w:w="2700"/>
        <w:gridCol w:w="2024"/>
      </w:tblGrid>
      <w:tr>
        <w:trPr>
          <w:trHeight w:val="8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материалов,</w:t>
              <w:br/>
              <w:t xml:space="preserve">используемых на         </w:t>
              <w:br/>
              <w:t xml:space="preserve">технологические нужды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вида услуг,     </w:t>
              <w:br/>
              <w:t xml:space="preserve">работ, на       </w:t>
              <w:br/>
              <w:t xml:space="preserve">которые         </w:t>
              <w:br/>
              <w:t xml:space="preserve">расходуются     </w:t>
              <w:br/>
              <w:t xml:space="preserve">материалы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      </w:t>
              <w:br/>
              <w:t xml:space="preserve">расхода (на </w:t>
              <w:br/>
              <w:t xml:space="preserve">единицу     </w:t>
              <w:br/>
              <w:t xml:space="preserve">измерения)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</w:t>
              <w:br/>
              <w:t xml:space="preserve">услуг,     </w:t>
              <w:br/>
              <w:t xml:space="preserve">работ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материалов   </w:t>
              <w:br/>
              <w:t xml:space="preserve">гр. 3 x 4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единицу    </w:t>
              <w:br/>
              <w:t xml:space="preserve">материала без НДС  </w:t>
              <w:br/>
              <w:t xml:space="preserve">(счет-фактура      </w:t>
              <w:br/>
              <w:t xml:space="preserve">прилагается)       </w:t>
              <w:br/>
              <w:t xml:space="preserve">(руб.)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</w:t>
              <w:br/>
              <w:t xml:space="preserve">материалов    </w:t>
              <w:br/>
              <w:t xml:space="preserve">гр. 5 x гр. 6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77</Characters>
  <CharactersWithSpaces>5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Органы местного самоуправления Дмитровского района (Московская область)</dc:creator>
  <dc:description/>
  <dc:language>en-US</dc:language>
  <cp:lastModifiedBy/>
  <dcterms:modified xsi:type="dcterms:W3CDTF">2011-10-30T13:43:00Z</dcterms:modified>
  <cp:revision>2</cp:revision>
  <dc:subject>Расчет</dc:subject>
  <dc:title>Расчет стоимости материалов на технологические цели (приложение к калькуляциям себестоимости услуг по водоснабжению и водоотведению в Дмитровском муниципальном районе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