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ложение к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ИМОСТИ НЕДОСТАЮЩЕГО ТВЕРД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Актом No. __________ от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а угля (торфа) составила _____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а 1 т ____________________________ угля (торфа) марк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р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латежному требованию No. _________ от "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железнодорожного  тарифа  и  надбавки  (скидки)  за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стоимость недостающего угля (торфа) равна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лектростанции)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РАО «ЕЭС России»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недостающего твердого топлива на тепловых электростанциях (приложение к претензии о возмещении стоимости недостающего твердого топл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