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НЕКАЧЕСТВЕННОЙ, НЕКОМПЛЕ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(ТОВАРА), ШТРАФА 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810"/>
        <w:gridCol w:w="1081"/>
        <w:gridCol w:w="2835"/>
        <w:gridCol w:w="2159"/>
        <w:gridCol w:w="810"/>
        <w:gridCol w:w="946"/>
        <w:gridCol w:w="1889"/>
        <w:gridCol w:w="188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  <w:br/>
              <w:t xml:space="preserve">(товара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ак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екачест-</w:t>
              <w:br/>
              <w:t xml:space="preserve">венной или некомп-  </w:t>
              <w:br/>
              <w:t xml:space="preserve">лектной продукции   </w:t>
              <w:br/>
              <w:t xml:space="preserve">(товара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некачественной </w:t>
              <w:br/>
              <w:t>или некомплект-</w:t>
              <w:br/>
              <w:t xml:space="preserve">ной продукции  </w:t>
              <w:br/>
              <w:t xml:space="preserve">(товар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  <w:br/>
              <w:t xml:space="preserve">(%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убытки</w:t>
              <w:br/>
              <w:t xml:space="preserve">согласно   </w:t>
              <w:br/>
              <w:t xml:space="preserve">калькуля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к</w:t>
              <w:br/>
              <w:t xml:space="preserve">возмещению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(старший) бухгалтер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алькуляция размера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Касенов Е.Б.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некачественной, некомплектной продукции (товаров), штрафа 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