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вартальным (месячным) расч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а продукции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на региональном уров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СТОИМОСТИ ОСНОВНЫХ ВИДОВ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ГО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 (МЕСЯЦ) 1998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оличество - тыс. 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яйца - млн. шт.) стоимост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лн. рублей цен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блей за тон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яйца - за тыс. штук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┬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</w:t>
      </w:r>
      <w:r>
        <w:rPr/>
        <w:t>Фермерские хозяйства│ Хозяйства насе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├────┬─────┬─────────┼────┬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</w:t>
      </w:r>
      <w:r>
        <w:rPr/>
        <w:t>цена│коли-│стоимость│цена│коли- │сто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    │</w:t>
      </w:r>
      <w:r>
        <w:rPr/>
        <w:t>чест-│         │    │честв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│    │</w:t>
      </w:r>
      <w:r>
        <w:rPr/>
        <w:t>во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┼─────┼─────────┼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          │ Б  │ 1  │  2  │3 = 1 x 2│ 4  │  5   │6 = 4 x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┼────┼─────┼─────────┼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растение-  │   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ства              │ 01 │ x  │  x  │         │ x  │   x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оки с 002 по 10) │   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ерновые и зернобо- │ 02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вые культуры (вкл. │   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курузу)            │   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ахарная свекла     │ 03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фабричная)         │   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дсолнечник        │ 04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ртофель           │ 05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вощи               │ 06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но                │ 07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енаж               │ 08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лома              │ 09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лос               │ 10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животновод-│   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а                 │ 11 │ x  │  x  │         │ x  │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оки с 12 по 14)  │   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выращивания│   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кота и птицы       │ 12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локо              │ 13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йца, млн. шт.      │ 14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сельского  │   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           │ 15 │ x  │  x  │         │ x  │  x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оки 01 + 11)     │    │    │     │         │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┴────┴─────┴─────────┴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3094</Characters>
  <CharactersWithSpaces>2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3:43:00Z</dcterms:modified>
  <cp:revision>2</cp:revision>
  <dc:subject>Расчет</dc:subject>
  <dc:title>Расчет стоимости основных видов продукции сельск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