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Комиссии по подготов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й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о передаче субъект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находящихся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обственности и подле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аже акций акционерных обще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ных в процессе приватиз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ТОИМОСТИ ПЕРЕДАВАЕМЫХ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субъект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ХОДЯЩИХСЯ В ФЕДЕРАЛЬНОЙ СОБСТВЕННОСТИ И ПРЕДНАЗНА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ЛЯ ПРОДАЖИ АКЦИЙ АКЦИОНЕРНОГО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акционерного об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РАЗОВАННОГО В ПРОЦЕССЕ ПРИВАТИЗ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Исходные данные для расчета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Количество передаваемых акций ___ шт., что составляет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ов уставного капитала акционерного об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Величина уставного капитала (с учетом деноминации)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ыс.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Номинальная  стоимость  одной   акции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ым проспектом эмиссии (с учетом деноминации)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оказатель конъюнктуры рынка - Кры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едставить документы, обосновывающие величину Крын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траслевой показатель цены - Ко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 данным федеральных отраслевых ведом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Нормативный показатель установления цены - Кно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Показатель  изменения  стоимости  собственных  средств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лансу предприятия - К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Стоимость  акций  акционерного  общества  на фондовом ры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рублей (при условии котировки акций на фондовом рынк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ь соответствующие документы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Стоимость передаваемых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субъект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ихся в  федеральной  собственности  и  предназначенных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ажи акций акционерного общества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акционерного об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ного в процессе приватизации,  определена в  ______  ты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редседатель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Секретарь Комисс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1</Words>
  <Characters>2151</Characters>
  <CharactersWithSpaces>18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3:00Z</dcterms:created>
  <dc:creator>Министерство государственного имущества Российской Федерации</dc:creator>
  <dc:description/>
  <dc:language>en-US</dc:language>
  <cp:lastModifiedBy/>
  <dcterms:modified xsi:type="dcterms:W3CDTF">2011-10-30T13:43:00Z</dcterms:modified>
  <cp:revision>2</cp:revision>
  <dc:subject>Расчет</dc:subject>
  <dc:title>Расчет стоимости передаваемых субъекту Российской Федерации находящихся в федеральной собственности и предназначенных для продажи акций акционерного общества, образованного в процессе приват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