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1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оимости покупн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хнологические ц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6"/>
        <w:gridCol w:w="1080"/>
        <w:gridCol w:w="1215"/>
        <w:gridCol w:w="1350"/>
        <w:gridCol w:w="1889"/>
        <w:gridCol w:w="1350"/>
        <w:gridCol w:w="810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ставщик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покуп- </w:t>
              <w:br/>
              <w:t xml:space="preserve">ной    </w:t>
              <w:br/>
              <w:t xml:space="preserve">энер-  </w:t>
              <w:br/>
              <w:t xml:space="preserve">гии,   </w:t>
              <w:br/>
              <w:t xml:space="preserve">млн.   </w:t>
              <w:br/>
              <w:t xml:space="preserve">кВт.ч  </w:t>
              <w:br/>
              <w:t xml:space="preserve">(тыс.  </w:t>
              <w:br/>
              <w:t xml:space="preserve">Гкал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>ная мощ-</w:t>
              <w:br/>
              <w:t xml:space="preserve">ность,  </w:t>
              <w:br/>
              <w:t xml:space="preserve">тыс.    </w:t>
              <w:br/>
              <w:t xml:space="preserve">кВт     </w:t>
              <w:br/>
              <w:t>(Гкал/ч)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             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окуп- </w:t>
              <w:br/>
              <w:t xml:space="preserve">ку, 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- </w:t>
              <w:br/>
              <w:t xml:space="preserve">вочный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    </w:t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 </w:t>
              <w:br/>
              <w:t xml:space="preserve">мощност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за</w:t>
              <w:br/>
              <w:t xml:space="preserve">энергию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-</w:t>
              <w:br/>
              <w:t xml:space="preserve">ги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. </w:t>
              <w:br/>
              <w:t xml:space="preserve">кВт.ч  </w:t>
              <w:br/>
              <w:t xml:space="preserve">(руб./  </w:t>
              <w:br/>
              <w:t xml:space="preserve">Гкал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Вт   </w:t>
              <w:br/>
              <w:t xml:space="preserve">(тыс. руб./ </w:t>
              <w:br/>
              <w:t xml:space="preserve">Гкал/ч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. </w:t>
              <w:br/>
              <w:t xml:space="preserve">кВт.ч   </w:t>
              <w:br/>
              <w:t xml:space="preserve">(руб./  </w:t>
              <w:br/>
              <w:t xml:space="preserve">Гкал)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2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овый рын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 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энерг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 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 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гулирования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овый рын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 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энерг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 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 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покупке электрической энергии по зонным тарифам столбцы 3, 5 и 10 заполняются по конкретному поставщику по период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к, полупик, ноч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пользовании одноставочного тарифа столбцы 4, 6, 7, 8 и 9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тариф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покупной энергии на технологические цели (таблица № П1.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