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ПОКУП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29"/>
        <w:gridCol w:w="2700"/>
        <w:gridCol w:w="229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ставщи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купной   </w:t>
              <w:br/>
              <w:t xml:space="preserve">продукции        </w:t>
              <w:br/>
              <w:t>(тыс. куб. м/год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(без НДС) за </w:t>
              <w:br/>
              <w:t xml:space="preserve">единицу продукции  </w:t>
              <w:br/>
              <w:t xml:space="preserve">(руб.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2</Characters>
  <CharactersWithSpaces>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покупной продукции (приложение к калькуляциям себестоимости услуг по водоснабжению и водоотведению в Дмитр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