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18.08.2010 N 183-э/1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й органов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области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ов, касающихся пере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улированию тарифов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а доходности инвест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а, а также решений о прод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действия первого трехлет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ого периода регул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вгуста 2010 г. N 183-э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тоимости потерь электрической энергии в сет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полняется для организаций, которые планируется переве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 регулирование методом RAB, и для организаций, по которы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ланируется продление периода регулирования методом RAB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319"/>
        <w:gridCol w:w="1350"/>
        <w:gridCol w:w="1081"/>
        <w:gridCol w:w="539"/>
        <w:gridCol w:w="676"/>
        <w:gridCol w:w="539"/>
        <w:gridCol w:w="674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i -  </w:t>
              <w:br/>
              <w:t xml:space="preserve">1)-й  </w:t>
              <w:br/>
              <w:t>год &lt;1&gt;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-й</w:t>
              <w:br/>
              <w:t>го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i +</w:t>
              <w:br/>
              <w:t>1)-й</w:t>
              <w:br/>
              <w:t>год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-й </w:t>
              <w:br/>
              <w:t xml:space="preserve">год </w:t>
              <w:br/>
              <w:t xml:space="preserve">&lt;2&gt;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ка с ОРЭМ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купки с оптового рынк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</w:t>
              <w:br/>
              <w:t xml:space="preserve">кВт.ч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(тариф) покупки с оптового</w:t>
              <w:br/>
              <w:t xml:space="preserve">рынка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тыс.</w:t>
              <w:br/>
              <w:t xml:space="preserve">кВт.ч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с розничного рынк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купки с розничного     </w:t>
              <w:br/>
              <w:t xml:space="preserve">рынка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</w:t>
              <w:br/>
              <w:t xml:space="preserve">кВт.ч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тариф) покупки с         </w:t>
              <w:br/>
              <w:t xml:space="preserve">регионального рынка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тыс.</w:t>
              <w:br/>
              <w:t xml:space="preserve">кВт.ч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купка с оптового и розничного</w:t>
              <w:br/>
              <w:t xml:space="preserve">рынка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окупки потерь, всег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 </w:t>
              <w:br/>
              <w:t xml:space="preserve">кВт.ч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(тариф) покупки с оптового</w:t>
              <w:br/>
              <w:t xml:space="preserve">и регионального рынка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тыс.</w:t>
              <w:br/>
              <w:t xml:space="preserve">кВт.ч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потерь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электроэнергии в   </w:t>
              <w:br/>
              <w:t xml:space="preserve">сеть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</w:t>
              <w:br/>
              <w:t xml:space="preserve">кВт.ч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езный отпуск электроэнерг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 </w:t>
              <w:br/>
              <w:t xml:space="preserve">кВт.ч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потерь электроэнергии </w:t>
              <w:br/>
              <w:t xml:space="preserve">в сетях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к пос- </w:t>
              <w:br/>
              <w:t xml:space="preserve">туплению </w:t>
              <w:br/>
              <w:t xml:space="preserve">в сеть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потерь электроэнергии </w:t>
              <w:br/>
              <w:t xml:space="preserve">в сетях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</w:t>
              <w:br/>
              <w:t xml:space="preserve">кВт.ч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коммерческого     </w:t>
              <w:br/>
              <w:t xml:space="preserve">оператора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тыс.</w:t>
              <w:br/>
              <w:t xml:space="preserve">кВт.ч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ытовая надбавка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/тыс.</w:t>
              <w:br/>
              <w:t xml:space="preserve">кВт.ч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, цена (тариф) покупки    </w:t>
              <w:br/>
              <w:t xml:space="preserve">потерь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тыс.</w:t>
              <w:br/>
              <w:t xml:space="preserve">кВт.ч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, стоимость потерь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i - год перехода на метод RAB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n - последний год долгосрочного периода регулирования (при заполнении формы для организаций, по которым планируется продление периода регулирования методом RAB, - с учетом прод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ии формы для регулируемых организаций, по которым планируется продление периода регулирования методом RAB, по периодам, по которым имеются отчетные данные, заполняется также фактические параме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4</Characters>
  <CharactersWithSpaces>2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Федеральная служба по тарифам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потерь электрической энергии в сет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