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п. 9,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оимости расхода материальных запасо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разовательном процессе дл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валификац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┬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Вид      │ Единица │  Фактическое  │  Стоимость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материальных │измерения│ потребление,  │   единицы,   │  расход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запасов    │         │ единиц в год  │ тыс. рублей  │ тыс. 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│    3    │       4       │      5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┴─────────┴───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Боеприпасы (БП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┬─────────┬──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БП N 1        │штук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БП N 2        │штук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┴─────────┴───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Горючее и смазочные материалы (ГСМ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┬─────────┬──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Вид ГСМ N 1   │тонн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Вид ГСМ N 1   │тонн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┴─────────┴───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Медикаменты и перевязочные средств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┬─────────┬──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┴─────────┴───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рочие материальные запасы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┬─────────┬──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┴─────────┴───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Элементы учебной материально-технической баз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┬─────────┬──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│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┴─────────┴───────────────┴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того (Р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0</Characters>
  <CharactersWithSpaces>4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расхода материальных запасов, используемых в образовательном процессе для реализации квалификационных требований в образовательном учреждении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