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ам (п. 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тоимости износа основ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расхода материальных запа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на содержание препода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ую подготовку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ебных военных центрах пр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ОГЛАСОВАНО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должность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"__" _____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Расчет стоимости расх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атериальных запасов, используемых для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квалификационных требований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высшего учебного заве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──────┬─────────┬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   Вид материальных запасов      │ Единица │ Фактическое│  Стоимость  │    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                │измерения│ потребление│единицы (СЕ),│расхода (P 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       │  </w:t>
      </w:r>
      <w:r>
        <w:rPr>
          <w:sz w:val="16"/>
          <w:szCs w:val="16"/>
        </w:rPr>
        <w:t>(ЕИ)   │(ФП), единиц│ тыс. рублей │         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       │         │    </w:t>
      </w:r>
      <w:r>
        <w:rPr>
          <w:sz w:val="16"/>
          <w:szCs w:val="16"/>
        </w:rPr>
        <w:t>в год   │             │ тыс. руб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┼─────────┼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        2                 │    3    │      4     │      5 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┼─────────┼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Боеприпасы (БП)                    │         │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┼─────────┼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│  вид БП N 1                       │  штук   │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┼─────────┼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│  вид БП N 2                       │  штук   │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┼─────────┼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│Горюче-смазочные материалы         │         │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┼─────────┼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│  вид ГСМ N 1                      │  тонн   │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┼─────────┼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│  вид ГСМ N 1                      │  тонн   │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┼─────────┼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│Медикаменты и перевязочные средства│         │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┼─────────┼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│                                   │         │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┼─────────┼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│                                   │         │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┼─────────┼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 │Прочие материальные запасы         │         │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┼─────────┼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│                                   │         │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┼─────────┼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│                                   │         │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─────────────────────────┴─────────┴────────────┴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</w:t>
      </w:r>
      <w:r>
        <w:rPr>
          <w:sz w:val="16"/>
          <w:szCs w:val="16"/>
        </w:rPr>
        <w:t>Итого (P )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</w:t>
      </w:r>
      <w:r>
        <w:rPr>
          <w:sz w:val="16"/>
          <w:szCs w:val="16"/>
        </w:rPr>
        <w:t>2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чальн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учебного военного центра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3</Characters>
  <CharactersWithSpaces>3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Министерство обороны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расхода материальных запасов, используемых для выполнения квалификационных требований в высшем учебном заве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