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ам (п. 1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а стоимости износа осно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стоимости расхода мате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асов и расхода на содержание преподав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емых в состав расходов, затраченных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ую или специальную подготовку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военных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воинская 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счет стоимости рас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атериальных запасов, используемых в образовательном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выполнения квалификационных требований 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ву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┬─────────┬──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Вид материальных   │ Единица │Фактическое │ Стоимость │ 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запасов        │измерения│потребление │  единицы  │  расх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│  </w:t>
      </w:r>
      <w:r>
        <w:rPr/>
        <w:t>(ЕИ)   │   (ФП),    │   (СЕ),   │   (Р )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    │</w:t>
      </w:r>
      <w:r>
        <w:rPr/>
        <w:t>единиц в год│тыс. рублей│    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    │            │           │</w:t>
      </w:r>
      <w:r>
        <w:rPr/>
        <w:t>тыс. руб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┼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2           │    3    │     4      │     5  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┼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Боеприпасы (БП):      │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┼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│  вид БП N 1          │штук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┼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вид БП N 2          │штук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┼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Горючее и смазочные   │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териалы:            │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┼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│  вид ГСМ N 1         │тонн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┼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вид ГСМ N 2         │тонн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┼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Медикаменты и         │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евязочные средства:│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┼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│                      │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┼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                  │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┼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Прочие материальные   │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пасы:               │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┼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│                      │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┼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                  │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┴─────────┴────────────┴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Итого (Р )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2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вуза, 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4</Characters>
  <CharactersWithSpaces>3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Министерство обороны Российской Федерации</dc:creator>
  <dc:description/>
  <dc:language>en-US</dc:language>
  <cp:lastModifiedBy/>
  <dcterms:modified xsi:type="dcterms:W3CDTF">2011-10-30T13:43:00Z</dcterms:modified>
  <cp:revision>2</cp:revision>
  <dc:subject>Расчет</dc:subject>
  <dc:title>Расчет стоимости расхода материальных запасов, используемых в образовательном процессе для выполнения квалификационных требований в военно-учебном заве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