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плат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, оказываемые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культуры и 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РАЗОВОЙ (ГРУППОВОЙ) ПЛАТНОЙ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ЫХ УЧРЕЖДЕНИЯХ КУЛЬТУРЫ И 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1620"/>
        <w:gridCol w:w="1485"/>
        <w:gridCol w:w="1755"/>
        <w:gridCol w:w="1755"/>
        <w:gridCol w:w="2025"/>
        <w:gridCol w:w="2294"/>
        <w:gridCol w:w="1620"/>
        <w:gridCol w:w="1755"/>
        <w:gridCol w:w="229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 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                                    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</w:t>
              <w:br/>
              <w:t>(гр. 3 + гр. 4 +</w:t>
              <w:br/>
              <w:t xml:space="preserve">гр. 5 + гр. 6 + </w:t>
              <w:br/>
              <w:t xml:space="preserve">гр. 7)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>на развитие</w:t>
              <w:br/>
              <w:t>(гр. 8 x %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отребителей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услуги</w:t>
              <w:br/>
              <w:t>(гр. 8 + гр. 9 /</w:t>
              <w:br/>
              <w:t xml:space="preserve">гр. 10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ые расходы                  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венные     </w:t>
              <w:br/>
              <w:t>расходы (гр. 3</w:t>
              <w:br/>
              <w:t xml:space="preserve">x коэффициент </w:t>
              <w:br/>
              <w:t xml:space="preserve">косвенных     </w:t>
              <w:br/>
              <w:t xml:space="preserve">расходов)     </w:t>
              <w:br/>
              <w:t xml:space="preserve">(форма N 6)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</w:t>
              <w:br/>
              <w:t xml:space="preserve">на оплату  </w:t>
              <w:br/>
              <w:t xml:space="preserve">труда      </w:t>
              <w:br/>
              <w:t>(форма N 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</w:t>
              <w:br/>
              <w:t xml:space="preserve">на оплату </w:t>
              <w:br/>
              <w:t xml:space="preserve">труд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е</w:t>
              <w:br/>
              <w:t xml:space="preserve">затраты     </w:t>
              <w:br/>
              <w:t xml:space="preserve">(форма N 4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</w:t>
              <w:br/>
              <w:t>оборудования</w:t>
              <w:br/>
              <w:t xml:space="preserve">(форма N 5)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ветственн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1</Characters>
  <CharactersWithSpaces>1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разовой (групповой) платной услуги в муниципальных учреждениях культуры и спорта Каширского муниципального район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