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тоимости ремонт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351"/>
        <w:gridCol w:w="945"/>
        <w:gridCol w:w="675"/>
        <w:gridCol w:w="945"/>
        <w:gridCol w:w="674"/>
        <w:gridCol w:w="94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.п.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чив-  </w:t>
              <w:br/>
              <w:t xml:space="preserve">шийся год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ериод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 xml:space="preserve">регу- </w:t>
              <w:br/>
              <w:t xml:space="preserve">лиро- </w:t>
              <w:br/>
              <w:t xml:space="preserve">вания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монтных </w:t>
              <w:br/>
              <w:t xml:space="preserve">работ - всег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дряд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хозспособ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на     </w:t>
              <w:br/>
              <w:t xml:space="preserve">оплату труда -  </w:t>
              <w:br/>
              <w:t xml:space="preserve">всего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дряд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хозспособ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и    </w:t>
              <w:br/>
              <w:t xml:space="preserve">отчисления,     </w:t>
              <w:br/>
              <w:t xml:space="preserve">связанные с     </w:t>
              <w:br/>
              <w:t>оплатой труда, -</w:t>
              <w:br/>
              <w:t xml:space="preserve">всего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дряд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хозспособ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и     </w:t>
              <w:br/>
              <w:t xml:space="preserve">другие виды     </w:t>
              <w:br/>
              <w:t xml:space="preserve">материальных    </w:t>
              <w:br/>
              <w:t xml:space="preserve">затрат - всег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дряд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хозспособ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ные части  </w:t>
              <w:br/>
              <w:t xml:space="preserve">- всего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дряд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хозспособ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иды     </w:t>
              <w:br/>
              <w:t xml:space="preserve">расходов        </w:t>
              <w:br/>
              <w:t xml:space="preserve">(накладные и    </w:t>
              <w:br/>
              <w:t>прибыль) - 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дряд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хозспособ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ный фонд  </w:t>
              <w:br/>
              <w:t xml:space="preserve">(подряд +       </w:t>
              <w:br/>
              <w:t xml:space="preserve">хозспособ без   </w:t>
              <w:br/>
              <w:t xml:space="preserve">оплаты труда с  </w:t>
              <w:br/>
              <w:t xml:space="preserve">начислениями на </w:t>
              <w:br/>
              <w:t xml:space="preserve">соц. нужды)     </w:t>
              <w:br/>
              <w:t xml:space="preserve">всего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дряд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хозспособ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3</Characters>
  <CharactersWithSpaces>1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Федеральная служба по тарифам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ремонтных работ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