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ставлению проектов и см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геологоразведочные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СМ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СТОИМОСТИ ТРАНСПОРТИРОВКИ ГРУЗ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ГЕОЛОГОРАЗВЕДОЧНЫХ РАБОТ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945"/>
        <w:gridCol w:w="1485"/>
        <w:gridCol w:w="1349"/>
        <w:gridCol w:w="1080"/>
        <w:gridCol w:w="945"/>
      </w:tblGrid>
      <w:tr>
        <w:trPr>
          <w:trHeight w:val="360" w:hRule="atLeast"/>
          <w:cantSplit w:val="true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бот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-</w:t>
              <w:br/>
              <w:t xml:space="preserve">ца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е </w:t>
              <w:br/>
              <w:t>расстояние</w:t>
              <w:br/>
              <w:t>перевозки</w:t>
              <w:br/>
              <w:t xml:space="preserve">грузов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</w:t>
              <w:br/>
              <w:t>работ по</w:t>
              <w:br/>
              <w:t>перевозке</w:t>
              <w:br/>
              <w:t xml:space="preserve">грузов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тная    </w:t>
              <w:br/>
              <w:t xml:space="preserve">стоимость   </w:t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</w:t>
              <w:br/>
              <w:t xml:space="preserve">работ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>объема</w:t>
              <w:br/>
              <w:t>работ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возка грузов (по </w:t>
              <w:br/>
              <w:t xml:space="preserve">видам транспорта)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грузка, разгрузка  </w:t>
              <w:br/>
              <w:t>(по видам транспорта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паковка (тара и упа-</w:t>
              <w:br/>
              <w:t xml:space="preserve">ковочные материалы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</Words>
  <Characters>537</Characters>
  <CharactersWithSpaces>4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3:00Z</dcterms:created>
  <dc:creator>Комитет Российской Федерации по геологии и использованию недр</dc:creator>
  <dc:description/>
  <dc:language>en-US</dc:language>
  <cp:lastModifiedBy/>
  <dcterms:modified xsi:type="dcterms:W3CDTF">2011-10-30T13:43:00Z</dcterms:modified>
  <cp:revision>2</cp:revision>
  <dc:subject>Расчет</dc:subject>
  <dc:title>Расчет стоимости транспортировки грузов на геологоразведочных работах. Форма № СМ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