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е квалифик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слуг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фессиональной переподготовки, повышения квалифик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гражданских служащи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, федеральные государственные гражданские слу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торого подлежат обу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тельной программе дополнительного профессион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разовательной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5"/>
        <w:gridCol w:w="1619"/>
        <w:gridCol w:w="1620"/>
        <w:gridCol w:w="946"/>
        <w:gridCol w:w="1214"/>
        <w:gridCol w:w="80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-  </w:t>
              <w:br/>
              <w:t xml:space="preserve">вание образова- </w:t>
              <w:br/>
              <w:t>тельной програм-</w:t>
              <w:br/>
              <w:t xml:space="preserve">мы дополнитель- </w:t>
              <w:br/>
              <w:t xml:space="preserve">ного профессио- </w:t>
              <w:br/>
              <w:t>нального образо-</w:t>
              <w:br/>
              <w:t xml:space="preserve">ва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учеб- </w:t>
              <w:br/>
              <w:t xml:space="preserve">ных   </w:t>
              <w:br/>
              <w:t xml:space="preserve">час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 xml:space="preserve">должностей </w:t>
              <w:br/>
              <w:t>федеральной</w:t>
              <w:br/>
              <w:t xml:space="preserve">государст- </w:t>
              <w:br/>
              <w:t xml:space="preserve">венной     </w:t>
              <w:br/>
              <w:t>гражданской</w:t>
              <w:br/>
              <w:t xml:space="preserve">служб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дол-</w:t>
              <w:br/>
              <w:t>жностей фе-</w:t>
              <w:br/>
              <w:t xml:space="preserve">деральной  </w:t>
              <w:br/>
              <w:t xml:space="preserve">государст- </w:t>
              <w:br/>
              <w:t xml:space="preserve">венной     </w:t>
              <w:br/>
              <w:t>гражданской</w:t>
              <w:br/>
              <w:t xml:space="preserve">служб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ело- </w:t>
              <w:br/>
              <w:t xml:space="preserve">ве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1 чел./ </w:t>
              <w:br/>
              <w:t xml:space="preserve">часа    </w:t>
              <w:br/>
              <w:t>(рублей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всего</w:t>
              <w:br/>
              <w:t>(руб-</w:t>
              <w:br/>
              <w:t>лей)</w:t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стоимость услуг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фессиональной перепод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ю квалификации - указать нужное) (сумма цифрами) (сумма пропись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большой 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Заказчика                            От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     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(подпись)       (фамилия, имя, отчество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"__" 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услуг федеральных государственных гражданских служащих по образовательной программе дополнительного профессионального образования (приложение к государственному контракту на профессиональную переподготовку и повышение квалификации феде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