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услуг непроизвод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2430"/>
        <w:gridCol w:w="1351"/>
        <w:gridCol w:w="945"/>
        <w:gridCol w:w="674"/>
        <w:gridCol w:w="945"/>
        <w:gridCol w:w="676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    </w:t>
              <w:br/>
              <w:t xml:space="preserve">(предмет,    </w:t>
              <w:br/>
              <w:t xml:space="preserve">реквизиты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ОХР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ожар- </w:t>
              <w:br/>
              <w:t xml:space="preserve">ной безопаснос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юриди-    </w:t>
              <w:br/>
              <w:t xml:space="preserve">ческие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информа-  </w:t>
              <w:br/>
              <w:t xml:space="preserve">цион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аудиторс- </w:t>
              <w:br/>
              <w:t xml:space="preserve">кие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водо-  </w:t>
              <w:br/>
              <w:t xml:space="preserve">снабжению и ка-  </w:t>
              <w:br/>
              <w:t xml:space="preserve">нализации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рос сточных во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роф-  </w:t>
              <w:br/>
              <w:t xml:space="preserve">дезинфекции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&lt;________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слуги непроизводственного   </w:t>
              <w:br/>
              <w:t xml:space="preserve">характер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услуг непроизводственного характера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