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государственного контр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е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услуг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фессиональной переподготовки,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валифик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  государственных    гражданских    служащих    ФАС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  органа   ФАС   России)   по  образовательной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профессионального образ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945"/>
        <w:gridCol w:w="1619"/>
        <w:gridCol w:w="1620"/>
        <w:gridCol w:w="946"/>
        <w:gridCol w:w="1214"/>
        <w:gridCol w:w="80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-  </w:t>
              <w:br/>
              <w:t xml:space="preserve">вание образова- </w:t>
              <w:br/>
              <w:t>тельной програм-</w:t>
              <w:br/>
              <w:t xml:space="preserve">мы дополнитель- </w:t>
              <w:br/>
              <w:t xml:space="preserve">ного профессио- </w:t>
              <w:br/>
              <w:t>нального образо-</w:t>
              <w:br/>
              <w:t xml:space="preserve">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учеб- </w:t>
              <w:br/>
              <w:t xml:space="preserve">ных   </w:t>
              <w:br/>
              <w:t xml:space="preserve">час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</w:t>
              <w:br/>
              <w:t xml:space="preserve">должностей </w:t>
              <w:br/>
              <w:t>федеральной</w:t>
              <w:br/>
              <w:t xml:space="preserve">государст- </w:t>
              <w:br/>
              <w:t xml:space="preserve">венной     </w:t>
              <w:br/>
              <w:t>гражданской</w:t>
              <w:br/>
              <w:t xml:space="preserve">служб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дол-</w:t>
              <w:br/>
              <w:t>жностей фе-</w:t>
              <w:br/>
              <w:t xml:space="preserve">деральной  </w:t>
              <w:br/>
              <w:t xml:space="preserve">государст- </w:t>
              <w:br/>
              <w:t xml:space="preserve">венной     </w:t>
              <w:br/>
              <w:t>гражданской</w:t>
              <w:br/>
              <w:t xml:space="preserve">служб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чело- </w:t>
              <w:br/>
              <w:t xml:space="preserve">век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1 </w:t>
              <w:br/>
              <w:t xml:space="preserve">чел./   </w:t>
              <w:br/>
              <w:t xml:space="preserve">часа    </w:t>
              <w:br/>
              <w:t>(рублей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всего</w:t>
              <w:br/>
              <w:t>(руб-</w:t>
              <w:br/>
              <w:t xml:space="preserve">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стоимость услуг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фессиональной переподготовке,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- указать нужное) (сумма цифрами)   (сумма прописью с больш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бу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Заказчика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      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(подпись)       (фамилия, имя, отчество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    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антимонопольная служба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услуг профессиональной переподготовки (повышения квалификации) (приложение к форме государственного контракта на профессиональную переподготовку и повышение квалификации федеральных государственных гражданских служащих Федеральной антим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