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лектрическую энерг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щность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пли-продажи по регулиру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ам (цена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товом ры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стоимости услуг производствен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430"/>
        <w:gridCol w:w="2430"/>
        <w:gridCol w:w="1351"/>
        <w:gridCol w:w="945"/>
        <w:gridCol w:w="674"/>
        <w:gridCol w:w="945"/>
        <w:gridCol w:w="676"/>
        <w:gridCol w:w="943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.п.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ы     </w:t>
              <w:br/>
              <w:t xml:space="preserve">(предмет,    </w:t>
              <w:br/>
              <w:t xml:space="preserve">реквизиты)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чив-  </w:t>
              <w:br/>
              <w:t xml:space="preserve">шийся год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 </w:t>
              <w:br/>
              <w:t xml:space="preserve">период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  <w:br/>
              <w:t xml:space="preserve">регу- </w:t>
              <w:br/>
              <w:t xml:space="preserve">лиро- </w:t>
              <w:br/>
              <w:t xml:space="preserve">вания </w:t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 xml:space="preserve">(утв. </w:t>
              <w:br/>
              <w:t xml:space="preserve">орга- </w:t>
              <w:br/>
              <w:t xml:space="preserve">нами  </w:t>
              <w:br/>
              <w:t xml:space="preserve">регу- </w:t>
              <w:br/>
              <w:t xml:space="preserve">лиро- </w:t>
              <w:br/>
              <w:t>вания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 xml:space="preserve">(утв. </w:t>
              <w:br/>
              <w:t xml:space="preserve">орга- </w:t>
              <w:br/>
              <w:t xml:space="preserve">нами  </w:t>
              <w:br/>
              <w:t xml:space="preserve">регу- </w:t>
              <w:br/>
              <w:t xml:space="preserve">лиро- </w:t>
              <w:br/>
              <w:t>вания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    </w:t>
              <w:br/>
              <w:t xml:space="preserve">услуги сторонних </w:t>
              <w:br/>
              <w:t xml:space="preserve">организаций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          </w:t>
              <w:br/>
              <w:t>автотранспорта (в</w:t>
              <w:br/>
              <w:t xml:space="preserve">соответствии с   </w:t>
              <w:br/>
              <w:t xml:space="preserve">договорами на    </w:t>
              <w:br/>
              <w:t xml:space="preserve">перевозки)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, договор</w:t>
              <w:br/>
              <w:t>N ___ от ________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__, договор</w:t>
              <w:br/>
              <w:t>N ___ от ________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          </w:t>
              <w:br/>
              <w:t xml:space="preserve">железнодорожного </w:t>
              <w:br/>
              <w:t xml:space="preserve">транспорта по    </w:t>
              <w:br/>
              <w:t xml:space="preserve">перевозке тв. и  </w:t>
              <w:br/>
              <w:t xml:space="preserve">ж.т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, договор</w:t>
              <w:br/>
              <w:t>N ___ от ________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__, договор</w:t>
              <w:br/>
              <w:t>N ___ от ________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сконаладочные  </w:t>
              <w:br/>
              <w:t xml:space="preserve">работы (в        </w:t>
              <w:br/>
              <w:t xml:space="preserve">соответствии с   </w:t>
              <w:br/>
              <w:t xml:space="preserve">планом)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, договор</w:t>
              <w:br/>
              <w:t>N ___ от ________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__, договор</w:t>
              <w:br/>
              <w:t>N ___ от ________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уги &lt;________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, договор</w:t>
              <w:br/>
              <w:t>N ___ от ________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__, договор</w:t>
              <w:br/>
              <w:t>N ___ от ________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услуги производственного     </w:t>
              <w:br/>
              <w:t xml:space="preserve">характера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8</Characters>
  <CharactersWithSpaces>1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Федеральная служба по тарифам</dc:creator>
  <dc:description/>
  <dc:language>en-US</dc:language>
  <cp:lastModifiedBy/>
  <dcterms:modified xsi:type="dcterms:W3CDTF">2011-10-30T13:43:00Z</dcterms:modified>
  <cp:revision>2</cp:revision>
  <dc:subject>Расчет</dc:subject>
  <dc:title>Расчет стоимости услуг производственного характера. Форма №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