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услуг, оказываемых организа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и регулируемую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620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.ч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</w:t>
              <w:br/>
              <w:t xml:space="preserve">мощность на 1   </w:t>
              <w:br/>
              <w:t xml:space="preserve">января года,    </w:t>
              <w:br/>
              <w:t xml:space="preserve">предшествующего </w:t>
              <w:br/>
              <w:t xml:space="preserve">расчетному      </w:t>
              <w:br/>
              <w:t xml:space="preserve">периоду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ВВ от          </w:t>
              <w:br/>
              <w:t xml:space="preserve">реализации      </w:t>
              <w:br/>
              <w:t xml:space="preserve">электроэнерг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ЦФ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умма всего, в</w:t>
              <w:br/>
              <w:t xml:space="preserve">том числе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ариф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ежемесячное   </w:t>
              <w:br/>
              <w:t xml:space="preserve">комиссионное    </w:t>
              <w:br/>
              <w:t xml:space="preserve">вознагражд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ес.  </w:t>
              <w:br/>
              <w:t xml:space="preserve">(с НДС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НП АТ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ариф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ч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О-ЦДУ   </w:t>
              <w:br/>
              <w:t xml:space="preserve">ЕЭС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ариф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слуги,   </w:t>
              <w:br/>
              <w:t xml:space="preserve">оказываемые     </w:t>
              <w:br/>
              <w:t xml:space="preserve">организациями,  </w:t>
              <w:br/>
              <w:t xml:space="preserve">осуществляющими </w:t>
              <w:br/>
              <w:t xml:space="preserve">регулируемую    </w:t>
              <w:br/>
              <w:t xml:space="preserve">деятельнос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услуг, оказываемых организациями, осуществляющими регулируемую деятельность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