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ЗАО "Таможенно - страхов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клада временного хранения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склада временного хране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заключения договора страхования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ответственного лица (исполнителя)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ВЗНОСА ПО ДОГОВОРУ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И ТРАНСПОРТ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АЕМЫХ НА ТАМОЖЕННЫЙ СКЛАД/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АД ВРЕМЕННОГО ХРА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199 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в рублях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429"/>
        <w:gridCol w:w="2701"/>
      </w:tblGrid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ртий товаров и   </w:t>
              <w:br/>
              <w:t xml:space="preserve">транспортных средств,         </w:t>
              <w:br/>
              <w:t xml:space="preserve">помещенных на таможенный      </w:t>
              <w:br/>
              <w:t xml:space="preserve">склад/склад временного        </w:t>
              <w:br/>
              <w:t xml:space="preserve">хранения в отчетном месяце    </w:t>
              <w:br/>
              <w:t>(количество зарегистрированных</w:t>
              <w:br/>
              <w:t xml:space="preserve">в отчетном месяце кратких     </w:t>
              <w:br/>
              <w:t xml:space="preserve">таможенных деклараций)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трахового</w:t>
              <w:br/>
              <w:t xml:space="preserve">взноса по одной  </w:t>
              <w:br/>
              <w:t xml:space="preserve">партии товаров   </w:t>
              <w:br/>
              <w:t xml:space="preserve">и транспортных   </w:t>
              <w:br/>
              <w:t>средств (согласно</w:t>
              <w:br/>
              <w:t xml:space="preserve">договору)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ого   </w:t>
              <w:br/>
              <w:t xml:space="preserve">взноса             </w:t>
              <w:br/>
              <w:t xml:space="preserve">за отчетный месяц  </w:t>
              <w:br/>
              <w:t>(графа 1 х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безубыточным прохождением договора страхования Страхователь имеет право на возврат части страхового взноса в сумме _____________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к уплате ______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рахового взноса по договору страхования товаров и транспортных средств, помещаемых на таможенный склад и склад временного хранения, на сумму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