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раховы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┬─────────────────┬─────────┬───────────┬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п.п.│ Вид страхования │    Договоры     │ Единица │Закончив-  │  Базовый  │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</w:t>
      </w:r>
      <w:r>
        <w:rPr>
          <w:sz w:val="18"/>
          <w:szCs w:val="18"/>
        </w:rPr>
        <w:t>измерения│шийся год  │   период  │рег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├──────┬────┼──────┬────┤</w:t>
      </w:r>
      <w:r>
        <w:rPr>
          <w:sz w:val="18"/>
          <w:szCs w:val="18"/>
        </w:rPr>
        <w:t>ли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план  │факт│план  │факт│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(утв. │    │(утв.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орга- │    │орга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нами  │    │нами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регу- │    │регу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лиро- │    │лир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                 │         │</w:t>
      </w:r>
      <w:r>
        <w:rPr>
          <w:sz w:val="18"/>
          <w:szCs w:val="18"/>
        </w:rPr>
        <w:t>вания)│    │вания)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.  │Страхование   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мущества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.  │Страхование   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ветственности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пасных произв.  │  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бъектов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.  │Страхование   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тветственности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идротехн.       │  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ооружений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_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.  │Страхование ГО   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ладельцев АТС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__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.  │Страхование &lt;___&gt;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_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6.  │Страхование &lt;___&gt;│Всего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│  </w:t>
      </w:r>
      <w:r>
        <w:rPr>
          <w:sz w:val="18"/>
          <w:szCs w:val="18"/>
        </w:rPr>
        <w:t>в том числе: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договор N _____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от _______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├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│</w:t>
      </w:r>
      <w:r>
        <w:rPr>
          <w:sz w:val="18"/>
          <w:szCs w:val="18"/>
        </w:rPr>
        <w:t>...            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  │...              │...     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┼─────────────────┼─────────┼──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ТОГО страховых  │ИТОГО страховых  │тыс. руб.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латежей         │платежей         │         │  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┴─────────────────┴─────────┴──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3</Words>
  <Characters>7848</Characters>
  <CharactersWithSpaces>6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Федеральная служба по тарифам</dc:creator>
  <dc:description/>
  <dc:language>en-US</dc:language>
  <cp:lastModifiedBy/>
  <dcterms:modified xsi:type="dcterms:W3CDTF">2011-10-30T13:43:00Z</dcterms:modified>
  <cp:revision>2</cp:revision>
  <dc:subject>Расчет</dc:subject>
  <dc:title>Расчет страховых платежей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