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руктуры финансирования долгоср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й программы и показателей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┬─────────┬───┬────┬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Показатель            │Ед. изм. │i-й│(i +│...│n-й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│         │год│1)-й│   │год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│         │   │ </w:t>
      </w:r>
      <w:r>
        <w:rPr/>
        <w:t>год│   │&lt;2&gt; │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│         │   │    │   │    │</w:t>
      </w:r>
      <w:r>
        <w:rPr/>
        <w:t>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1                 │    2    │ 3 │  4 │...│ ...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│Коэф-т увеличения возврат/        │    -    │   │ X  │ X │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мортизация                       │     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│ИИК                               │    %    │   │ X  │ X │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┴─────────┴───┴────┴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┬───┬────┬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│Величина займа на начало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ого года                  │     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│Величина займа в среднем за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ый год                    │     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│EBITDA            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  Возврат капитала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  Доход на капитал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│  Налог на прибыль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│  Сглаживание     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│Остаточная стоимость ОС согласно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нным регуляторного учета на     │     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ало финансового года           │     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│Соотношение Долг/EBITDA           │    -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│Кредитное плечо                   │    %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┴─────────┴───┴────┴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┬───┬────┬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│Привлечение займов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│Погашение займов  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│Расходы из прибыли  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│Инвестиционная программа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│Проценты по кредитам              │тыс. руб.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┼─────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│Процентная ставка                 │    %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┴─────────┴───┴────┴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руктуры финансирования долгосрочной инвестиционной программы и показателей финансового состояния 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