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оз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чет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юзного государства ч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 по уплате процентов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ам, полученным в российски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лорусских кредитных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финансирования програм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программ Союзного государ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РУБЛЯХ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СИДИИ, ПРЕДОСТАВЛЯЕМОЙ ЗА СЧЕТ СРЕДСТВ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ЮЗНОГО ГОСУДАРСТВА ПО КРЕДИТУ, ПОЛУЧЕННОМ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именование предприятия-заем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(УИН) _________________ р/сч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банка _________ БИК _________ кор.счет.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д деятельности заемщика по ОКОНХ _______ Цель креди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кредитному договору No. ___ от _____ в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период 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ата предоставления кредит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рок погашения кредита по кредитному договору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умма полученного кредит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оцентная ставка по кредиту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тавка  рефинансирования  Центрального   банк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или  Национального  банка  Республики  Беларуси на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 кредита 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2431"/>
        <w:gridCol w:w="3240"/>
      </w:tblGrid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судной    </w:t>
              <w:br/>
              <w:t xml:space="preserve">задолженности, исходя </w:t>
              <w:br/>
              <w:t>из которой начисляется</w:t>
              <w:br/>
              <w:t xml:space="preserve">субсидия &lt;**&gt;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/3 ставки    </w:t>
              <w:br/>
              <w:t>(2/3 от строки 4,</w:t>
              <w:br/>
              <w:t xml:space="preserve">но не более 2/3 </w:t>
              <w:br/>
              <w:t xml:space="preserve">от строки 5)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убсидии    </w:t>
              <w:br/>
              <w:t>Гр. 1 х гр. 2 х 30 дней</w:t>
              <w:br/>
              <w:t xml:space="preserve">_____________________ </w:t>
              <w:br/>
              <w:t xml:space="preserve">100 х 360 дней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Руководитель предприятия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Расчет подтверждается: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Руководитель кредитной организации (филиала)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ставляется государственным заказчикам в 2 экземпляр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без учета просроченной ссудной задолжен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07</Characters>
  <CharactersWithSpaces>16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3:00Z</dcterms:created>
  <dc:creator>Совет Министров Союзного государства</dc:creator>
  <dc:description/>
  <dc:language>en-US</dc:language>
  <cp:lastModifiedBy/>
  <dcterms:modified xsi:type="dcterms:W3CDTF">2011-10-30T13:43:00Z</dcterms:modified>
  <cp:revision>2</cp:revision>
  <dc:subject>Расчет</dc:subject>
  <dc:title>Расчет субсидии, предоставляемой за счет средств бюджета союзного государства по креди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