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обла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, предусмотренных облас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ми программами, в 2003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И, ПРЕДОСТАВЛЕННОЙ В 2003 ГОДУ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НОГО БЮДЖЕТА ПО КРЕДИТУ, ПОЛУЧЕННОМУ (В РУБЛЯ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заемщика и его платежные реквизи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ль креди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кредитному договору N ___________ от ___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ериод ________________ 200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Дата предоставления креди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роки погашения креди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умма полученного креди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оцентная ставка по креди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Ставка  рефинансирования ЦБ РФ на дату предоставления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3780"/>
        <w:gridCol w:w="3780"/>
      </w:tblGrid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судной</w:t>
              <w:br/>
              <w:t xml:space="preserve">задолженности, </w:t>
              <w:br/>
              <w:t xml:space="preserve">исходя         </w:t>
              <w:br/>
              <w:t xml:space="preserve">из которой     </w:t>
              <w:br/>
              <w:t xml:space="preserve">начисляется    </w:t>
              <w:br/>
              <w:t xml:space="preserve">субсиди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ней</w:t>
              <w:br/>
              <w:t xml:space="preserve">пользования    </w:t>
              <w:br/>
              <w:t xml:space="preserve">кредитом       </w:t>
              <w:br/>
              <w:t xml:space="preserve">в расчетном    </w:t>
              <w:br/>
              <w:t xml:space="preserve">периоде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:           </w:t>
              <w:br/>
              <w:t>гр. 1 x гр. 2 x пункт 4 x 2</w:t>
              <w:br/>
              <w:t>---------------------------</w:t>
              <w:br/>
              <w:t xml:space="preserve">3 x 100% x 365 (366) дней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:           </w:t>
              <w:br/>
              <w:t>гр. 1 x гр. 2 x пункт 5 x 2</w:t>
              <w:br/>
              <w:t>---------------------------</w:t>
              <w:br/>
              <w:t xml:space="preserve">3 x 100% x 365 (366) дней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оставляемый  размер субсидий (минимальная величина из граф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заемщи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кредитной организации (филиала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    проверен    Министерством    сельского    хозяй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3</Characters>
  <CharactersWithSpaces>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Правительство Московской области</dc:creator>
  <dc:description/>
  <dc:language>en-US</dc:language>
  <cp:lastModifiedBy/>
  <dcterms:modified xsi:type="dcterms:W3CDTF">2011-10-30T13:43:00Z</dcterms:modified>
  <cp:revision>2</cp:revision>
  <dc:subject>Расчет</dc:subject>
  <dc:title>Расчет субсидии, предоставленной в 2003 году за счет средств областного бюджета по кредиту, полученному (в рубл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