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в 2004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компенсацию (субсидир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по уплате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мерческим кредитам..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, ПРЕДОСТАВЛЯЕМОЙ В 2004 ГОДУ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ОБЛАСТНОГО БЮДЖЕТА ПО КРЕДИТУ, ПОЛУЧЕННОМУ (В РУБЛЯ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ем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 р/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 кор. 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организа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ОНХ _______ Цель креди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 от ____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 2004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ентрального 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предоставления креди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2161"/>
        <w:gridCol w:w="2294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судной</w:t>
              <w:br/>
              <w:t xml:space="preserve">задолженности, </w:t>
              <w:br/>
              <w:t xml:space="preserve">исходя из      </w:t>
              <w:br/>
              <w:t xml:space="preserve">которой        </w:t>
              <w:br/>
              <w:t xml:space="preserve">начисляется    </w:t>
              <w:br/>
              <w:t xml:space="preserve">субсидия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ней</w:t>
              <w:br/>
              <w:t xml:space="preserve">пользования    </w:t>
              <w:br/>
              <w:t xml:space="preserve">кредитом       </w:t>
              <w:br/>
              <w:t xml:space="preserve">в расчетном    </w:t>
              <w:br/>
              <w:t xml:space="preserve">периоде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</w:t>
              <w:br/>
              <w:t>гр. 1 x гр. 2 x</w:t>
              <w:br/>
              <w:t xml:space="preserve">x пункт 4 x 3  </w:t>
              <w:br/>
              <w:t xml:space="preserve">4 x 100% x 366 </w:t>
              <w:br/>
              <w:t xml:space="preserve">дней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гр. 1 x гр. 2 x </w:t>
              <w:br/>
              <w:t xml:space="preserve">x пункт 5 x 3   </w:t>
              <w:br/>
              <w:t xml:space="preserve">4 x 100% x 366  </w:t>
              <w:br/>
              <w:t xml:space="preserve">дне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предоставляемой   субсидии   (минимальная   величина 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 3, 4)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(филиал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, подпись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7</Characters>
  <CharactersWithSpaces>2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и, предоставляемой в 2004 году за счет средств областного бюджета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