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 на о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мерческим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административных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Московской области, 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указан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, ПРЕДОСТАВЛЯЕМОЙ В 2008 ГОДУ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, р/сче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(кредитной или иной организации)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, корр. сч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Заемщика по ОКВЭД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едоставления коммерческого креди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говору __________________________ от 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 (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___ 200__ года (включительно) по 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 за _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оммерческого креди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по кредитному договор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оммерческого креди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елевое назначение коммерческого креди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центная ставка по коммерческому креди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численные  по  очередному  сроку  оплаты проценты, не включ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ую стоимость строительства, _________________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ругие   начисленные  по  очередному   сроку   оплаты   затрат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коммерческого кредита ______________________________ (руб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лата   кредитным   организациям   за открытие ссудного (расче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____________ (руб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лата кредитным организациям за  проведение  операций   по  ссу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ому) счету _______________ (руб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лата  кредитным организациям за пользование лимитом кредитн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за управление кредитной линией &lt;*&gt; _________________ (руб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лата  кредитным  организациям за организацию финансирова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 проекта &lt;**&gt;  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инансирование работ (услуг) в соответствии с целевым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кредита осуществлено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или иной организац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или иной организац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и  целевое  назначение  проверены  Министерством 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, &lt;**&gt; Плата осуществляется исходя из размера получе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6</Characters>
  <CharactersWithSpaces>3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яемой в 2008 году за счет средств бюджета Московской области в сфере строительства административных зданий для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