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змещению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топливно-энерге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рубля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, предоставляемой за счет средств федерального бюджета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у, привле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заемщика - получателя субси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 БИ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/сче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заемщика по ОКВЭ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____________ от "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рефинансирования Банка  России  на  дату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565"/>
        <w:gridCol w:w="3916"/>
      </w:tblGrid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е остатки </w:t>
              <w:br/>
              <w:t xml:space="preserve">ссудной     </w:t>
              <w:br/>
              <w:t xml:space="preserve">задолженности, </w:t>
              <w:br/>
              <w:t xml:space="preserve">исходя из    </w:t>
              <w:br/>
              <w:t xml:space="preserve">которой     </w:t>
              <w:br/>
              <w:t xml:space="preserve">начисляется   </w:t>
              <w:br/>
              <w:t xml:space="preserve">субсидия &lt;**&gt;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/3 ставки    </w:t>
              <w:br/>
              <w:t xml:space="preserve">рефинансирования </w:t>
              <w:br/>
              <w:t xml:space="preserve">Банка России   </w:t>
              <w:br/>
              <w:t xml:space="preserve">(2/3 от строки 5) </w:t>
              <w:br/>
              <w:t xml:space="preserve">&lt;***&gt;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   </w:t>
              <w:br/>
              <w:t>(гр. 1 x гр. 2 x кол-во дней</w:t>
              <w:br/>
              <w:t xml:space="preserve">месяца)           </w:t>
              <w:br/>
              <w:t xml:space="preserve">(100 x 365 дней)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                   Прове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                  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                   Агентства по энерге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в Федеральное агентство по энерге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ез учета просроченной ссудн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лучае, если плата за пользование привлеченным организацией банковским кредитом будет менее двух третьих ставки рефинансирования (учетной ставки) Центрального банка Российской Федерации на дату получения кредита, субсидия предоставляется в размере платы за пользование этим креди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9</Characters>
  <CharactersWithSpaces>2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промышленности и энергетики Российской Федерации~Федеральное агентство по энергетике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и, предоставляемой за счет средств федерального бюджета части затрат на уплату процентов по кредитам, полученным организациями топливно-энергетического комплекса в российских кредитных организа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