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компенсации за с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 разниц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центных ставок по кредитам, получ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и угольной промышл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их кредитных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ализации инвестиционных про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4.2002 N 26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10.2004 N 53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,  предоставляемой за счет  средств  федерального  бюджета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у, привлеченному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 р/сч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________________ БИК _________ кор. сче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 деятельности организации по ОКОНХ ___________ Цель кредит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редитному договору No. ____ от _________ в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едоставления кредит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ок погашения кредита по кредитному договору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азмер полученного кредит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центная ставка по кредиту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тавка   рефинансирования  Банка  России   на  дату 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редита 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429"/>
        <w:gridCol w:w="4186"/>
      </w:tblGrid>
      <w:tr>
        <w:trPr>
          <w:trHeight w:val="72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судной </w:t>
              <w:br/>
              <w:t xml:space="preserve">задолженности, </w:t>
              <w:br/>
              <w:t>исходя из которой</w:t>
              <w:br/>
              <w:t xml:space="preserve">начисляется   </w:t>
              <w:br/>
              <w:t xml:space="preserve">субсидия &lt;*&gt;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/3 ставки рефи- </w:t>
              <w:br/>
              <w:t>нансирования Бан-</w:t>
              <w:br/>
              <w:t>ка России на дату</w:t>
              <w:br/>
              <w:t xml:space="preserve">предоставления   </w:t>
              <w:br/>
              <w:t xml:space="preserve">кредита &lt;**&gt;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и       </w:t>
              <w:br/>
              <w:t>Гр. 1 х гр. 2 х (28 - 31) дней</w:t>
              <w:br/>
              <w:t>------------------------------</w:t>
              <w:br/>
              <w:t xml:space="preserve">100 х 365 (366) дней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одтверждается:                   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банка                        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агентства по энергет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осроченная ссудная задолженность не учиты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и условии, что плата за пользование привлеченным организацией банковским кредитом не менее двух третьих ставки рефинансирования Центрального банка Российской Федерации на дату получения креди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2</Characters>
  <CharactersWithSpaces>20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3:00Z</dcterms:created>
  <dc:creator>Правительство Российской Федерации</dc:creator>
  <dc:description/>
  <dc:language>en-US</dc:language>
  <cp:lastModifiedBy/>
  <dcterms:modified xsi:type="dcterms:W3CDTF">2011-10-30T13:43:00Z</dcterms:modified>
  <cp:revision>2</cp:revision>
  <dc:subject>Расчет</dc:subject>
  <dc:title>Расчет субсидии, предоставляемой за счет средств федерального бюджета, на уплату процентов по кредитам, полученным организациями угольной промышленности в российских кредитных организациях для реализации инвестиционных прое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