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03.2010 N 172/11, в котором приведена данная форма, вступило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 в 2010 году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НА КОМПЕНСАЦИЮ ЧАСТИ ЗАТРАТ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ЭКСПЛУАТАЦИОННЫХ РАБОТ НА ВНУТРИ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ЛИОРАТИВНЫХ СИСТЕМ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 201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, корр. счет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564"/>
        <w:gridCol w:w="37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</w:t>
              <w:br/>
              <w:t xml:space="preserve">стоимость    </w:t>
              <w:br/>
              <w:t xml:space="preserve">работ (руб.) </w:t>
            </w:r>
          </w:p>
        </w:tc>
        <w:tc>
          <w:tcPr>
            <w:tcW w:w="6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% - средства    </w:t>
              <w:br/>
              <w:t>бюджета Московской</w:t>
              <w:br/>
              <w:t xml:space="preserve">области (руб.)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% - собственные средства </w:t>
              <w:br/>
              <w:t xml:space="preserve">(руб.) номер и дата        </w:t>
              <w:br/>
              <w:t xml:space="preserve">документа, подтверждающего </w:t>
              <w:br/>
              <w:t xml:space="preserve">оплату рабо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и целевое  назначение проверены Министерством сельского хозя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Правительство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й из бюджета Московской области на компенсацию части затрат на выполнение ремонтно-эксплуатационных работ на внутрихозяйственных мелиоративных систем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