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Й ИЗ БЮДЖЕТА МОСКОВСКОЙ ОБЛАСТИ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ИЛЬЕМ МОЛОДЫХ СЕМЕЙ И МОЛОДЫХ СПЕЦИАЛИСТОВ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АБОТАЮЩИХ В СЕЛЬСКОЙ МЕСТНОСТИ ЛИБО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ЕХАТЬ НА ПОСТОЯННОЕ МЕСТО ЖИТЕЛЬСТВА В СЕЛЬСКУЮ МЕС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АБОТАТЬ ТАМ, А ТАКЖЕ НА ПРОВЕДЕНИЕ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ЛИЩНЫХ УСЛОВИЙ ГРАЖДАН, ПРОЖИВАЮЩИХ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2025"/>
        <w:gridCol w:w="2430"/>
        <w:gridCol w:w="1351"/>
        <w:gridCol w:w="1485"/>
        <w:gridCol w:w="1485"/>
        <w:gridCol w:w="1754"/>
        <w:gridCol w:w="202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участника</w:t>
              <w:br/>
              <w:t>программ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  <w:br/>
              <w:t>(чел.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</w:t>
              <w:br/>
              <w:t xml:space="preserve">площадь в     </w:t>
              <w:br/>
              <w:t>соответствии с</w:t>
              <w:br/>
              <w:t xml:space="preserve">нормативным   </w:t>
              <w:br/>
              <w:t>правовым актом</w:t>
              <w:br/>
              <w:t xml:space="preserve">Московской    </w:t>
              <w:br/>
              <w:t xml:space="preserve">области       </w:t>
              <w:br/>
              <w:t xml:space="preserve">(кв. м)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рыночная </w:t>
              <w:br/>
              <w:t>стоимость 1 кв. м</w:t>
              <w:br/>
              <w:t xml:space="preserve">в соответствии с </w:t>
              <w:br/>
              <w:t xml:space="preserve">нормативным      </w:t>
              <w:br/>
              <w:t xml:space="preserve">правовым актом   </w:t>
              <w:br/>
              <w:t xml:space="preserve">Московской       </w:t>
              <w:br/>
              <w:t xml:space="preserve">области (руб.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>стоимость</w:t>
              <w:br/>
              <w:t xml:space="preserve">квартиры </w:t>
              <w:br/>
              <w:t xml:space="preserve">гр. 3 x  </w:t>
              <w:br/>
              <w:t xml:space="preserve">гр. 4    </w:t>
              <w:br/>
              <w:t xml:space="preserve">(руб.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</w:t>
              <w:br/>
              <w:t xml:space="preserve">вложенные </w:t>
              <w:br/>
              <w:t>участником</w:t>
              <w:br/>
              <w:t xml:space="preserve">программы </w:t>
              <w:br/>
              <w:t xml:space="preserve">(руб.)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</w:t>
              <w:br/>
              <w:t>средств из</w:t>
              <w:br/>
              <w:t xml:space="preserve">местного  </w:t>
              <w:br/>
              <w:t xml:space="preserve">бюджета   </w:t>
              <w:br/>
              <w:t xml:space="preserve">(руб.)    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финансированию за </w:t>
              <w:br/>
              <w:t xml:space="preserve">счет средств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  <w:br/>
              <w:t xml:space="preserve">(руб.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   </w:t>
              <w:br/>
              <w:t xml:space="preserve">Московской    </w:t>
              <w:br/>
              <w:t xml:space="preserve">области       </w:t>
              <w:br/>
              <w:t xml:space="preserve">гр. 5 x 40 /  </w:t>
              <w:br/>
              <w:t xml:space="preserve">100 - гр. 7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Министерств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и продовольствия Московской обла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обеспечение жильем молодых семей и молодых специалистов на с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