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7 году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 СОСТОЯНИЮ НА __________ 2007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──────────────┬──────────────────────────┬───────────────────────┬────────────────────┬──────────────────┬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   │Состав семьи (чел.) │Общая площадь жилого      │Средняя рыночная       │Расчетная стоимость │Фактическая       │Выделено средств      │Подлежит финансирова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ного пункта, │                    │помещения, установленная  │стоимость 1 кв. м общей│жилого помещения    │стоимость жилого  │из местного бюджета   │за счет средств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участника    │                    │для семьи соответствующей │площади жилого         │(гр. 3 x гр. 4)     │помещения &lt;*&gt;     │(или предоставлено    │Московской обла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          │                    │численности (кв. метров)  │помещения (руб.)       │(руб.)              │                  │работодателем) (руб.) │гр. 5 x 40/1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      │                       │                    │                  │                      │</w:t>
      </w:r>
      <w:r>
        <w:rPr>
          <w:sz w:val="16"/>
          <w:szCs w:val="16"/>
        </w:rPr>
        <w:t>или гр. 6 x 40/100 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      │                       │                    │                  │                      │</w:t>
      </w:r>
      <w:r>
        <w:rPr>
          <w:sz w:val="16"/>
          <w:szCs w:val="16"/>
        </w:rPr>
        <w:t>(руб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──────┼───────────────────────┼────────────────────┼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       2          │            3             │           4           │         5          │        6         │          7           │           8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──────┼───────────────────────┼────────────────────┼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──────┼───────────────────────┼────────────────────┼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──────┼───────────────────────┼────────────────────┼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───────┼───────────────────────┼────────────────────┼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униципальному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ю         │                    │                          │                       │                    │                  │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────┴──────────────────────────┴───────────────────────┴────────────────────┴──────────────────┴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заполняется при предоставлении жилого помещения в домах, строительство которых было начато ранее и которые принадлежат на праве собственности муниципальным образованиям или работодателю (п. 6.17 г) настоящего Поряд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фактическая стоимость предоставляемого жилого помещения ниже расчетной, то для расчета принимается фактическая стоимость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4</Characters>
  <CharactersWithSpaces>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обеспечение жильем молодых семей и молодых специалистов, проживающих и работающих в сельской местности либо изъявивших желание переехать на постоянное место жительства в сельскую местность и работать 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