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редоставления меж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фертов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8 N 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СИДИЙ ИЗ БЮДЖЕТА МОСКОВСКОЙ ОБЛАСТИ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Й ПО УЛУЧШЕНИЮ ЖИЛИЩНЫХ УСЛОВИЙ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ЖИВАЮЩИХ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19"/>
        <w:gridCol w:w="2161"/>
        <w:gridCol w:w="2565"/>
        <w:gridCol w:w="1484"/>
        <w:gridCol w:w="1621"/>
        <w:gridCol w:w="1485"/>
        <w:gridCol w:w="1754"/>
        <w:gridCol w:w="1619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селенного   </w:t>
              <w:br/>
              <w:t>пункта, Ф.И.О.</w:t>
              <w:br/>
              <w:t xml:space="preserve">участника     </w:t>
              <w:br/>
              <w:t xml:space="preserve">мероприятий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  <w:br/>
              <w:t xml:space="preserve">семьи      </w:t>
              <w:br/>
              <w:t xml:space="preserve">участника  </w:t>
              <w:br/>
              <w:t>мероприятий</w:t>
              <w:br/>
              <w:t xml:space="preserve">(чел.)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</w:t>
              <w:br/>
              <w:t xml:space="preserve">жилого         </w:t>
              <w:br/>
              <w:t xml:space="preserve">помещения,     </w:t>
              <w:br/>
              <w:t xml:space="preserve">установленная  </w:t>
              <w:br/>
              <w:t xml:space="preserve">для семьи      </w:t>
              <w:br/>
              <w:t>соответствующей</w:t>
              <w:br/>
              <w:t xml:space="preserve">численности    </w:t>
              <w:br/>
              <w:t xml:space="preserve">(кв. м)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рыночная  </w:t>
              <w:br/>
              <w:t xml:space="preserve">стоимость 1 кв. м </w:t>
              <w:br/>
              <w:t xml:space="preserve">общей площади     </w:t>
              <w:br/>
              <w:t xml:space="preserve">жилья по          </w:t>
              <w:br/>
              <w:t xml:space="preserve">Московской        </w:t>
              <w:br/>
              <w:t xml:space="preserve">области,          </w:t>
              <w:br/>
              <w:t xml:space="preserve">утвержденная      </w:t>
              <w:br/>
              <w:t>Правительством МО,</w:t>
              <w:br/>
              <w:t xml:space="preserve">но не превышающая </w:t>
              <w:br/>
              <w:t xml:space="preserve">определяемую      </w:t>
              <w:br/>
              <w:t xml:space="preserve">Минрегионразвития </w:t>
              <w:br/>
              <w:t xml:space="preserve">РФ (руб.) &lt;*&gt;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</w:t>
              <w:br/>
              <w:t xml:space="preserve">стоимость </w:t>
              <w:br/>
              <w:t xml:space="preserve">жилого    </w:t>
              <w:br/>
              <w:t xml:space="preserve">помещения </w:t>
              <w:br/>
              <w:t xml:space="preserve">(гр. 3 x  </w:t>
              <w:br/>
              <w:t xml:space="preserve">гр. 4)    </w:t>
              <w:br/>
              <w:t xml:space="preserve">(руб.)    </w:t>
              <w:br/>
              <w:t xml:space="preserve">&lt;**&gt;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</w:t>
              <w:br/>
              <w:t xml:space="preserve">вложенные  </w:t>
              <w:br/>
              <w:t xml:space="preserve">участником </w:t>
              <w:br/>
              <w:t>мероприятий</w:t>
              <w:br/>
              <w:t xml:space="preserve">(руб.)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</w:t>
              <w:br/>
              <w:t>средств из</w:t>
              <w:br/>
              <w:t xml:space="preserve">местного  </w:t>
              <w:br/>
              <w:t xml:space="preserve">бюджета   </w:t>
              <w:br/>
              <w:t xml:space="preserve">(руб.)    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финансированию </w:t>
              <w:br/>
              <w:t xml:space="preserve">за счет средств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  </w:t>
              <w:br/>
              <w:t xml:space="preserve">(руб.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</w:t>
              <w:br/>
              <w:t xml:space="preserve">Московской </w:t>
              <w:br/>
              <w:t>области гр.</w:t>
              <w:br/>
              <w:t xml:space="preserve">5 x 40 /   </w:t>
              <w:br/>
              <w:t xml:space="preserve">100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>муниципальному</w:t>
              <w:br/>
              <w:t xml:space="preserve">образованию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фактическая стоимость 1 кв. м меньше установленной рыночной стоимости, указывается фактическая стоимость 1 кв. м общей жил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фактическая площадь жилого помещения меньше учетной, указывается фактическая 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8 г.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2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финансов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й из бюджета Московской области на проведение мероприятий по улучшению жилищных условий граждан, проживающих в сельской мес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