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СИДИЙ ИЗ БЮДЖЕТА МОСКОВСКОЙ ОБЛАСТИ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Й ПО ОБЕСПЕЧЕНИЮ ЖИЛЬЕМ МОЛОДЫХ СЕМ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МОЛОДЫХ СПЕЦИАЛИСТОВ, ПРОЖИВАЮЩИХ И РАБОТ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_____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1"/>
        <w:gridCol w:w="2159"/>
        <w:gridCol w:w="2431"/>
        <w:gridCol w:w="1349"/>
        <w:gridCol w:w="1620"/>
        <w:gridCol w:w="1890"/>
        <w:gridCol w:w="1620"/>
        <w:gridCol w:w="1755"/>
        <w:gridCol w:w="1754"/>
      </w:tblGrid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аселенного   </w:t>
              <w:br/>
              <w:t>пункта, Ф.И.О.</w:t>
              <w:br/>
              <w:t xml:space="preserve">участника     </w:t>
              <w:br/>
              <w:t xml:space="preserve">мероприятий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</w:t>
              <w:br/>
              <w:t xml:space="preserve">семьи      </w:t>
              <w:br/>
              <w:t xml:space="preserve">участника  </w:t>
              <w:br/>
              <w:t>мероприятий</w:t>
              <w:br/>
              <w:t xml:space="preserve">(чел.)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</w:t>
              <w:br/>
              <w:t xml:space="preserve">жилого         </w:t>
              <w:br/>
              <w:t xml:space="preserve">помещения,     </w:t>
              <w:br/>
              <w:t xml:space="preserve">установленная  </w:t>
              <w:br/>
              <w:t xml:space="preserve">для семьи      </w:t>
              <w:br/>
              <w:t>соответствующей</w:t>
              <w:br/>
              <w:t xml:space="preserve">численности    </w:t>
              <w:br/>
              <w:t xml:space="preserve">(кв. м)    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рыночная </w:t>
              <w:br/>
              <w:t>стоимость 1 кв. м</w:t>
              <w:br/>
              <w:t xml:space="preserve">общей площади    </w:t>
              <w:br/>
              <w:t xml:space="preserve">жилья            </w:t>
              <w:br/>
              <w:t xml:space="preserve">по Московской    </w:t>
              <w:br/>
              <w:t xml:space="preserve">области,         </w:t>
              <w:br/>
              <w:t xml:space="preserve">утвержденная     </w:t>
              <w:br/>
              <w:t xml:space="preserve">Правительством   </w:t>
              <w:br/>
              <w:t xml:space="preserve">Московской       </w:t>
              <w:br/>
              <w:t xml:space="preserve">области, но не   </w:t>
              <w:br/>
              <w:t xml:space="preserve">превышающая      </w:t>
              <w:br/>
              <w:t xml:space="preserve">определяемую     </w:t>
              <w:br/>
              <w:t>Минрегионразвития</w:t>
              <w:br/>
              <w:t xml:space="preserve">РФ (руб.) &lt;*&gt;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>стоимость</w:t>
              <w:br/>
              <w:t xml:space="preserve">жилого   </w:t>
              <w:br/>
              <w:t>помещения</w:t>
              <w:br/>
              <w:t xml:space="preserve">(гр. 3 x </w:t>
              <w:br/>
              <w:t xml:space="preserve">гр. 4)   </w:t>
              <w:br/>
              <w:t xml:space="preserve">(руб.)   </w:t>
              <w:br/>
              <w:t xml:space="preserve">&lt;**&gt;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</w:t>
              <w:br/>
              <w:t xml:space="preserve">вложенные  </w:t>
              <w:br/>
              <w:t xml:space="preserve">участником </w:t>
              <w:br/>
              <w:t>мероприятий</w:t>
              <w:br/>
              <w:t xml:space="preserve">(руб.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  </w:t>
              <w:br/>
              <w:t xml:space="preserve">вложенные    </w:t>
              <w:br/>
              <w:t>работодателем</w:t>
              <w:br/>
              <w:t xml:space="preserve">(руб.)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  </w:t>
              <w:br/>
              <w:t xml:space="preserve">средств    </w:t>
              <w:br/>
              <w:t>из местного</w:t>
              <w:br/>
              <w:t xml:space="preserve">бюджета    </w:t>
              <w:br/>
              <w:t xml:space="preserve">(руб.)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финансированию  </w:t>
              <w:br/>
              <w:t xml:space="preserve">за счет средств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  </w:t>
              <w:br/>
              <w:t xml:space="preserve">(руб.)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  </w:t>
              <w:br/>
              <w:t xml:space="preserve">Московской  </w:t>
              <w:br/>
              <w:t xml:space="preserve">области     </w:t>
              <w:br/>
              <w:t>гр. 5 x 40 /</w:t>
              <w:br/>
              <w:t xml:space="preserve">100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>муниципальному</w:t>
              <w:br/>
              <w:t xml:space="preserve">образованию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фактическая стоимость 1 кв. м меньше установленной рыночной стоимости, указывается фактическая стоимость 1 кв. м общей жил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, если фактическая площадь жилого помещения меньше учетной, указывается фактическая площад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органа 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9 г.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, тел.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6</Characters>
  <CharactersWithSpaces>2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финансов Московской област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бсидий из бюджета Московской области на проведение мероприятий по обеспечению жильем молодых семей и молодых специалистов, проживающих и работающих в сельской мес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