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бюджета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сходам в части пред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жбюджетных трансфертов в 2009 год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Распоряжения Министерства финансов М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3.04.2009 N 24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А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УБСИДИЙ ИЗ БЮДЖЕТА МОСКОВСКОЙ ОБЛАСТИ НА ПРОВЕ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ЕРОПРИЯТИЙ ПО УЛУЧШЕНИЮ ЖИЛИЩНЫХ УСЛОВИЙ ГРАЖД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ОССИЙСКОЙ ФЕДЕРАЦИИ, ПРОЖИВАЮЩИХ В СЕЛЬСКОЙ МЕСТ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муниципального образования Московской об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ЗА _________________________ 2009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месяц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62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1620"/>
        <w:gridCol w:w="2159"/>
        <w:gridCol w:w="2430"/>
        <w:gridCol w:w="1351"/>
        <w:gridCol w:w="1620"/>
        <w:gridCol w:w="1620"/>
        <w:gridCol w:w="1755"/>
        <w:gridCol w:w="1618"/>
      </w:tblGrid>
      <w:tr>
        <w:trPr>
          <w:trHeight w:val="36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населенного   </w:t>
              <w:br/>
              <w:t>пункта, Ф.И.О.</w:t>
              <w:br/>
              <w:t xml:space="preserve">участника     </w:t>
              <w:br/>
              <w:t xml:space="preserve">мероприятий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ав     </w:t>
              <w:br/>
              <w:t xml:space="preserve">семьи      </w:t>
              <w:br/>
              <w:t xml:space="preserve">участника  </w:t>
              <w:br/>
              <w:t>мероприятий</w:t>
              <w:br/>
              <w:t xml:space="preserve">(чел.)     </w:t>
            </w:r>
          </w:p>
        </w:tc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площадь  </w:t>
              <w:br/>
              <w:t xml:space="preserve">жилого         </w:t>
              <w:br/>
              <w:t xml:space="preserve">помещения,     </w:t>
              <w:br/>
              <w:t xml:space="preserve">установленная  </w:t>
              <w:br/>
              <w:t xml:space="preserve">для семьи      </w:t>
              <w:br/>
              <w:t>соответствующей</w:t>
              <w:br/>
              <w:t xml:space="preserve">численности    </w:t>
              <w:br/>
              <w:t xml:space="preserve">(кв. м)        </w:t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яя рыночная </w:t>
              <w:br/>
              <w:t>стоимость 1 кв. м</w:t>
              <w:br/>
              <w:t xml:space="preserve">общей площади    </w:t>
              <w:br/>
              <w:t xml:space="preserve">жилья            </w:t>
              <w:br/>
              <w:t xml:space="preserve">по Московской    </w:t>
              <w:br/>
              <w:t xml:space="preserve">области,         </w:t>
              <w:br/>
              <w:t xml:space="preserve">утвержденная     </w:t>
              <w:br/>
              <w:t xml:space="preserve">Правительством   </w:t>
              <w:br/>
              <w:t xml:space="preserve">Московской       </w:t>
              <w:br/>
              <w:t xml:space="preserve">области, но не   </w:t>
              <w:br/>
              <w:t xml:space="preserve">превышающая      </w:t>
              <w:br/>
              <w:t xml:space="preserve">определяемую     </w:t>
              <w:br/>
              <w:t>Минрегионразвития</w:t>
              <w:br/>
              <w:t xml:space="preserve">РФ (руб.) &lt;*&gt;  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четная</w:t>
              <w:br/>
              <w:t>стоимость</w:t>
              <w:br/>
              <w:t xml:space="preserve">жилого   </w:t>
              <w:br/>
              <w:t>помещения</w:t>
              <w:br/>
              <w:t xml:space="preserve">(гр. 3 x </w:t>
              <w:br/>
              <w:t xml:space="preserve">гр. 4)   </w:t>
              <w:br/>
              <w:t xml:space="preserve">(руб.)   </w:t>
              <w:br/>
              <w:t xml:space="preserve">&lt;**&gt;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,  </w:t>
              <w:br/>
              <w:t xml:space="preserve">вложенные  </w:t>
              <w:br/>
              <w:t xml:space="preserve">участником </w:t>
              <w:br/>
              <w:t>мероприятий</w:t>
              <w:br/>
              <w:t xml:space="preserve">(руб.)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елено   </w:t>
              <w:br/>
              <w:t xml:space="preserve">средств    </w:t>
              <w:br/>
              <w:t>из местного</w:t>
              <w:br/>
              <w:t xml:space="preserve">бюджета    </w:t>
              <w:br/>
              <w:t xml:space="preserve">(руб.)     </w:t>
            </w:r>
          </w:p>
        </w:tc>
        <w:tc>
          <w:tcPr>
            <w:tcW w:w="3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лежит финансированию </w:t>
              <w:br/>
              <w:t xml:space="preserve">за счет средств         </w:t>
            </w:r>
          </w:p>
        </w:tc>
      </w:tr>
      <w:tr>
        <w:trPr>
          <w:trHeight w:val="1440" w:hRule="atLeast"/>
          <w:cantSplit w:val="true"/>
        </w:trPr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дерального</w:t>
              <w:br/>
              <w:t xml:space="preserve">бюджета     </w:t>
              <w:br/>
              <w:t xml:space="preserve">(руб.)     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а    </w:t>
              <w:br/>
              <w:t xml:space="preserve">Московской </w:t>
              <w:br/>
              <w:t>области гр.</w:t>
              <w:br/>
              <w:t xml:space="preserve">5 x 40 /   </w:t>
              <w:br/>
              <w:t xml:space="preserve">100 (руб.)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</w:tr>
      <w:tr>
        <w:trPr>
          <w:trHeight w:val="240" w:hRule="atLeast"/>
          <w:cantSplit w:val="true"/>
        </w:trPr>
        <w:tc>
          <w:tcPr>
            <w:tcW w:w="1619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     </w:t>
              <w:br/>
              <w:t>муниципальному</w:t>
              <w:br/>
              <w:t xml:space="preserve">образованию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лучае, если фактическая стоимость 1 кв. м меньше установленной рыночной стоимости, указывается фактическая стоимость 1 кв. м общей жилой площад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В случае, если фактическая площадь жилого помещения меньше учетной, указывается фактическая площад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а муниципального образования _________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финансового органа ______________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__ 2008 г.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: Ф.И.О., тел. 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7</Words>
  <Characters>2391</Characters>
  <CharactersWithSpaces>20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3:00Z</dcterms:created>
  <dc:creator>Министерство финансов Московской области</dc:creator>
  <dc:description/>
  <dc:language>en-US</dc:language>
  <cp:lastModifiedBy/>
  <dcterms:modified xsi:type="dcterms:W3CDTF">2011-10-30T13:43:00Z</dcterms:modified>
  <cp:revision>2</cp:revision>
  <dc:subject>Расчет</dc:subject>
  <dc:title>Расчет субсидий из бюджета московской области на проведение мероприятий по улучшению жилищных условий граждан, проживающих в сельской местности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