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СИДИЙ ИЗ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ВЕДЕНИЕ МЕРОПРИЯТИЙ ПО ОБЕСПЕЧЕНИЮ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ОЛОДЫХ СЕМЕЙ И МОЛОДЫХ СПЕЦИАЛИСТОВ, ПРО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РАБОТАЮЩИХ 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1619"/>
        <w:gridCol w:w="2026"/>
        <w:gridCol w:w="1349"/>
        <w:gridCol w:w="1621"/>
        <w:gridCol w:w="1349"/>
        <w:gridCol w:w="1216"/>
        <w:gridCol w:w="1214"/>
        <w:gridCol w:w="1484"/>
      </w:tblGrid>
      <w:tr>
        <w:trPr>
          <w:trHeight w:val="48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селенного   </w:t>
              <w:br/>
              <w:t>пункта, Ф.И.О.</w:t>
              <w:br/>
              <w:t xml:space="preserve">участника     </w:t>
              <w:br/>
              <w:t xml:space="preserve">мероприятий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</w:t>
              <w:br/>
              <w:t xml:space="preserve">семьи      </w:t>
              <w:br/>
              <w:t xml:space="preserve">участника  </w:t>
              <w:br/>
              <w:t>мероприятий</w:t>
              <w:br/>
              <w:t xml:space="preserve">(чел.)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</w:t>
              <w:br/>
              <w:t xml:space="preserve">площадь    </w:t>
              <w:br/>
              <w:t xml:space="preserve">жилого     </w:t>
              <w:br/>
              <w:t xml:space="preserve">помещения, </w:t>
              <w:br/>
              <w:t xml:space="preserve">установ-   </w:t>
              <w:br/>
              <w:t xml:space="preserve">ленная для </w:t>
              <w:br/>
              <w:t xml:space="preserve">семьи      </w:t>
              <w:br/>
              <w:t xml:space="preserve">соответст- </w:t>
              <w:br/>
              <w:t xml:space="preserve">вующей     </w:t>
              <w:br/>
              <w:t>численности</w:t>
              <w:br/>
              <w:t xml:space="preserve">(кв. м)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 </w:t>
              <w:br/>
              <w:t xml:space="preserve">рыночная      </w:t>
              <w:br/>
              <w:t xml:space="preserve">стоимость     </w:t>
              <w:br/>
              <w:t xml:space="preserve">1 кв. м общей </w:t>
              <w:br/>
              <w:t xml:space="preserve">площади жилья </w:t>
              <w:br/>
              <w:t xml:space="preserve">по Московской </w:t>
              <w:br/>
              <w:t xml:space="preserve">области,      </w:t>
              <w:br/>
              <w:t xml:space="preserve">утвержденная  </w:t>
              <w:br/>
              <w:t>Правительством</w:t>
              <w:br/>
              <w:t xml:space="preserve">Московской    </w:t>
              <w:br/>
              <w:t>области, но не</w:t>
              <w:br/>
              <w:t xml:space="preserve">превышающая   </w:t>
              <w:br/>
              <w:t xml:space="preserve">определяемую  </w:t>
              <w:br/>
              <w:t xml:space="preserve">Минрегион-    </w:t>
              <w:br/>
              <w:t xml:space="preserve">развития РФ   </w:t>
              <w:br/>
              <w:t xml:space="preserve">(руб.) &lt;*&gt;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>стоимость</w:t>
              <w:br/>
              <w:t xml:space="preserve">жилого   </w:t>
              <w:br/>
              <w:t>помещения</w:t>
              <w:br/>
              <w:t xml:space="preserve">(гр. 3 x </w:t>
              <w:br/>
              <w:t xml:space="preserve">гр. 4)   </w:t>
              <w:br/>
              <w:t xml:space="preserve">(руб.)   </w:t>
              <w:br/>
              <w:t xml:space="preserve">&lt;**&gt;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</w:t>
              <w:br/>
              <w:t xml:space="preserve">вложенные  </w:t>
              <w:br/>
              <w:t xml:space="preserve">участником </w:t>
              <w:br/>
              <w:t>мероприятий</w:t>
              <w:br/>
              <w:t xml:space="preserve">(руб.)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,</w:t>
              <w:br/>
              <w:t>вложенные</w:t>
              <w:br/>
              <w:t xml:space="preserve">работо-  </w:t>
              <w:br/>
              <w:t xml:space="preserve">дателем  </w:t>
              <w:br/>
              <w:t xml:space="preserve">(руб.)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елено</w:t>
              <w:br/>
              <w:t xml:space="preserve">средств </w:t>
              <w:br/>
              <w:t xml:space="preserve">из      </w:t>
              <w:br/>
              <w:t>местного</w:t>
              <w:br/>
              <w:t xml:space="preserve">бюджета </w:t>
              <w:br/>
              <w:t xml:space="preserve">(руб.)  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      </w:t>
              <w:br/>
              <w:t xml:space="preserve">финансированию за  </w:t>
              <w:br/>
              <w:t xml:space="preserve">счет средств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>рального</w:t>
              <w:br/>
              <w:t xml:space="preserve">бюджета </w:t>
              <w:br/>
              <w:t xml:space="preserve">(руб.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</w:t>
              <w:br/>
              <w:t>Московской</w:t>
              <w:br/>
              <w:t xml:space="preserve">области 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>муниципальному</w:t>
              <w:br/>
              <w:t xml:space="preserve">образованию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фактическая стоимость 1 кв. м меньше установленной рыночной стоимости, указывается фактическая стоимость 1 кв. м общей жил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если фактическая площадь жилого помещения меньше учетной, указывается фактическая площа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тел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2</Characters>
  <CharactersWithSpaces>2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финансов Московской област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й из бюджета Московской области на проведение мероприятий по обеспечению жильем молодых семей и молодых специалистов, проживающих и работающих в сельской мес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