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бюджета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ходам в части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жбюджетных трансфертов в 2010 го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бюджета Московской области бюджет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х образо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УБСИДИЙ ИЗ БЮДЖЕТА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 ПРОВЕДЕНИЕ МЕРОПРИЯТИЙ ПО УЛУЧ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ЖИЛИЩНЫХ УСЛОВИЙ ГРАЖДАН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ФЕДЕРАЦИИ, ПРОЖИВАЮЩИХ В СЕЛЬСКОЙ МЕСТ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муницип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за __________________ 2010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месяц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3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1620"/>
        <w:gridCol w:w="1620"/>
        <w:gridCol w:w="2025"/>
        <w:gridCol w:w="1485"/>
        <w:gridCol w:w="1620"/>
        <w:gridCol w:w="1215"/>
        <w:gridCol w:w="1215"/>
        <w:gridCol w:w="1484"/>
      </w:tblGrid>
      <w:tr>
        <w:trPr>
          <w:trHeight w:val="480" w:hRule="atLeast"/>
          <w:cantSplit w:val="true"/>
        </w:trPr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населенного   </w:t>
              <w:br/>
              <w:t xml:space="preserve">пункта,       </w:t>
              <w:br/>
              <w:t xml:space="preserve">Ф.И.О.        </w:t>
              <w:br/>
              <w:t xml:space="preserve">участника     </w:t>
              <w:br/>
              <w:t xml:space="preserve">мероприятий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ав     </w:t>
              <w:br/>
              <w:t xml:space="preserve">семьи      </w:t>
              <w:br/>
              <w:t xml:space="preserve">участника  </w:t>
              <w:br/>
              <w:t>мероприятий</w:t>
              <w:br/>
              <w:t xml:space="preserve">(чел.)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    </w:t>
              <w:br/>
              <w:t xml:space="preserve">площадь    </w:t>
              <w:br/>
              <w:t xml:space="preserve">жилого     </w:t>
              <w:br/>
              <w:t xml:space="preserve">помещения, </w:t>
              <w:br/>
              <w:t xml:space="preserve">установ-   </w:t>
              <w:br/>
              <w:t xml:space="preserve">ленная для </w:t>
              <w:br/>
              <w:t xml:space="preserve">семьи      </w:t>
              <w:br/>
              <w:t xml:space="preserve">соответст- </w:t>
              <w:br/>
              <w:t xml:space="preserve">вующей     </w:t>
              <w:br/>
              <w:t>численности</w:t>
              <w:br/>
              <w:t xml:space="preserve">(кв. м)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      </w:t>
              <w:br/>
              <w:t xml:space="preserve">рыночная      </w:t>
              <w:br/>
              <w:t xml:space="preserve">стоимость     </w:t>
              <w:br/>
              <w:t xml:space="preserve">1 кв. м общей </w:t>
              <w:br/>
              <w:t xml:space="preserve">площади жилья </w:t>
              <w:br/>
              <w:t xml:space="preserve">по Московской </w:t>
              <w:br/>
              <w:t xml:space="preserve">области,      </w:t>
              <w:br/>
              <w:t xml:space="preserve">утвержденная  </w:t>
              <w:br/>
              <w:t>Правительством</w:t>
              <w:br/>
              <w:t xml:space="preserve">Московской    </w:t>
              <w:br/>
              <w:t>области, но не</w:t>
              <w:br/>
              <w:t xml:space="preserve">превышающая   </w:t>
              <w:br/>
              <w:t xml:space="preserve">определяемую  </w:t>
              <w:br/>
              <w:t xml:space="preserve">Минрегион-    </w:t>
              <w:br/>
              <w:t xml:space="preserve">развития РФ   </w:t>
              <w:br/>
              <w:t xml:space="preserve">(руб.) &lt;*&gt;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ная </w:t>
              <w:br/>
              <w:t xml:space="preserve">стоимость </w:t>
              <w:br/>
              <w:t xml:space="preserve">жилого    </w:t>
              <w:br/>
              <w:t xml:space="preserve">помещения </w:t>
              <w:br/>
              <w:t xml:space="preserve">(гр. 3 x  </w:t>
              <w:br/>
              <w:t xml:space="preserve">гр. 4)    </w:t>
              <w:br/>
              <w:t xml:space="preserve">(руб.)    </w:t>
              <w:br/>
              <w:t xml:space="preserve">&lt;**&gt;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,  </w:t>
              <w:br/>
              <w:t xml:space="preserve">вложенные  </w:t>
              <w:br/>
              <w:t xml:space="preserve">участником </w:t>
              <w:br/>
              <w:t>мероприятий</w:t>
              <w:br/>
              <w:t xml:space="preserve">(руб.)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делено</w:t>
              <w:br/>
              <w:t xml:space="preserve">средств </w:t>
              <w:br/>
              <w:t xml:space="preserve">из      </w:t>
              <w:br/>
              <w:t>местного</w:t>
              <w:br/>
              <w:t xml:space="preserve">бюджета </w:t>
              <w:br/>
              <w:t xml:space="preserve">(руб.)  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ит           </w:t>
              <w:br/>
              <w:t xml:space="preserve">финансированию за  </w:t>
              <w:br/>
              <w:t xml:space="preserve">счет средств       </w:t>
            </w:r>
          </w:p>
        </w:tc>
      </w:tr>
      <w:tr>
        <w:trPr>
          <w:trHeight w:val="156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-   </w:t>
              <w:br/>
              <w:t>рального</w:t>
              <w:br/>
              <w:t xml:space="preserve">бюджета </w:t>
              <w:br/>
              <w:t xml:space="preserve">(руб.)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а   </w:t>
              <w:br/>
              <w:t>Московской</w:t>
              <w:br/>
              <w:t xml:space="preserve">области   </w:t>
              <w:br/>
              <w:t xml:space="preserve">(руб.)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     </w:t>
              <w:br/>
              <w:t>муниципальному</w:t>
              <w:br/>
              <w:t xml:space="preserve">образованию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лучае если фактическая стоимость 1 кв. м меньше установленной рыночной стоимости, указывается фактическая стоимость 1 кв. м общей жилой площад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 случае если фактическая площадь жилого помещения меньше учетной, указывается фактическая площад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муниципального образования           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инансового органа            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Ф.И.О., тел.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1</Words>
  <Characters>2483</Characters>
  <CharactersWithSpaces>21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3:00Z</dcterms:created>
  <dc:creator>Министерство финансов Московской области</dc:creator>
  <dc:description/>
  <dc:language>en-US</dc:language>
  <cp:lastModifiedBy/>
  <dcterms:modified xsi:type="dcterms:W3CDTF">2011-10-30T13:43:00Z</dcterms:modified>
  <cp:revision>2</cp:revision>
  <dc:subject>Расчет</dc:subject>
  <dc:title>Расчет субсидий из бюджета Московской области на проведение мероприятий по улучшению жилищных условий граждан Российской Федерации, проживающих в сельской мест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