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7 год расходов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улучшению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й мес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СИДИЙ ИЗ БЮДЖЕТА МОСКОВСКОЙ ОБЛАСТИ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РОПРИЯТИЙ ПО УЛУЧШЕНИЮ ЖИЛИЩНЫХ УСЛОВИЙ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ЖИВАЮЩИХ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1891"/>
        <w:gridCol w:w="2970"/>
        <w:gridCol w:w="3106"/>
        <w:gridCol w:w="3104"/>
        <w:gridCol w:w="2701"/>
        <w:gridCol w:w="2700"/>
        <w:gridCol w:w="2835"/>
        <w:gridCol w:w="3642"/>
      </w:tblGrid>
      <w:tr>
        <w:trPr>
          <w:trHeight w:val="240" w:hRule="atLeast"/>
          <w:cantSplit w:val="true"/>
        </w:trPr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гражданин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емьи </w:t>
              <w:br/>
              <w:t xml:space="preserve">(чел.)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 площадь</w:t>
              <w:br/>
              <w:t>в соответствии с п. 6</w:t>
              <w:br/>
              <w:t xml:space="preserve">Порядка (кв. м)     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рыночная      </w:t>
              <w:br/>
              <w:t xml:space="preserve">стоимость &lt;*&gt;         </w:t>
              <w:br/>
              <w:t>1 кв. м в соответствии</w:t>
              <w:br/>
              <w:t xml:space="preserve">с п. 7 Порядка        </w:t>
              <w:br/>
              <w:t xml:space="preserve">(руб.)       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стоимость   </w:t>
              <w:br/>
              <w:t xml:space="preserve">квартиры              </w:t>
              <w:br/>
              <w:t xml:space="preserve">гр. 3 x гр. 4         </w:t>
              <w:br/>
              <w:t xml:space="preserve">(руб.) &lt;**&gt;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 вложенные</w:t>
              <w:br/>
              <w:t xml:space="preserve">гражданином (руб.)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средств   </w:t>
              <w:br/>
              <w:t>из местного бюджета</w:t>
              <w:br/>
              <w:t xml:space="preserve">(руб.)             </w:t>
            </w:r>
          </w:p>
        </w:tc>
        <w:tc>
          <w:tcPr>
            <w:tcW w:w="6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финансированию за счет средств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 бюджета</w:t>
              <w:br/>
              <w:t xml:space="preserve">(руб.)            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а Московской области</w:t>
              <w:br/>
              <w:t xml:space="preserve">гр. 5 x 40 / 100 - гр. 7  </w:t>
              <w:br/>
              <w:t xml:space="preserve">(руб.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первый квартал года, в котором выдается свидетельство, установленное приказом Министерства регионального развит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четом положений п. 7 настояще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Правительство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из бюджета Московской области на проведение мероприятий по улучшению жилищных условий граждан, проживающих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