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й порядок, утвержденный Постановлением Правительства Москвы от 08.12.2009 N 1357-ПП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, а также Временный порядок, утвержденные Постановлением Правительства Москвы от 08.12.2009 N 1357-ПП, в котором приведена данная форма, применяются к отношениям, возникающим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организ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м многоквартирными дом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убсидий на содержание, текущ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 и отопление нераспреде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и нежилых помещ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СИДИЙ ПО НЕРАСПРЕДЕЛЕННЫМ ПОМЕЩЕНИЯМ, НАХОДЯЩ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ОБСТВЕННОСТИ ГОРОДА МОСКВЫ И СУБСИДИРУЕМЫМ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рганизация, осуществляющая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ногоквартирным дом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" _________ 20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080"/>
        <w:gridCol w:w="1486"/>
        <w:gridCol w:w="1485"/>
        <w:gridCol w:w="1619"/>
        <w:gridCol w:w="1486"/>
        <w:gridCol w:w="2024"/>
        <w:gridCol w:w="2836"/>
        <w:gridCol w:w="1349"/>
        <w:gridCol w:w="121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(индекс,   </w:t>
              <w:br/>
              <w:t>улица, дом,</w:t>
              <w:br/>
              <w:t xml:space="preserve">N кв.,     </w:t>
              <w:br/>
              <w:t xml:space="preserve">округ)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площадь   </w:t>
              <w:br/>
              <w:t>без летних</w:t>
              <w:br/>
              <w:t xml:space="preserve">помещений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сохранения</w:t>
              <w:br/>
              <w:t xml:space="preserve">помещения </w:t>
              <w:br/>
              <w:t xml:space="preserve">пустующим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поступлен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ключения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 </w:t>
              <w:br/>
              <w:t>резервирования</w:t>
              <w:br/>
              <w:t xml:space="preserve">по факту   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и и цены, утв.           </w:t>
              <w:br/>
              <w:t xml:space="preserve">Правительством Москвы   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убытков,</w:t>
              <w:br/>
              <w:t xml:space="preserve">руб.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            </w:t>
              <w:br/>
              <w:t>планово-нормативного</w:t>
              <w:br/>
              <w:t xml:space="preserve">расхода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</w:t>
              <w:br/>
              <w:t>на услуги</w:t>
              <w:br/>
              <w:t>отопления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________________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________________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3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Правительство Москвы</dc:creator>
  <dc:description/>
  <dc:language>en-US</dc:language>
  <cp:lastModifiedBy/>
  <dcterms:modified xsi:type="dcterms:W3CDTF">2011-10-30T13:43:00Z</dcterms:modified>
  <cp:revision>2</cp:revision>
  <dc:subject>Расчет</dc:subject>
  <dc:title>Расчет субсидий по нераспределенным помещениям, находящимся в собственности города Москвы и субсидируемым из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