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. Серпухо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04 N 394/5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экономического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нозировани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ля предприятий ЖК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ОЗМЕЩЕНИЯ ПРИБЫЛИ ЗА СЧЕТ РАЗНИЦЫ В ТАРИФ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ПРИЯТИЙ, ПОЛЬЗУЮЩИХСЯ ЛЬГОТАМИ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ЛОЖЕНИЕМ ОБ ИНВЕСТИЦИО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 ЖКХ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льготируемого предприятия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811"/>
        <w:gridCol w:w="944"/>
        <w:gridCol w:w="811"/>
        <w:gridCol w:w="810"/>
        <w:gridCol w:w="2429"/>
      </w:tblGrid>
      <w:tr>
        <w:trPr>
          <w:trHeight w:val="60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коммунальных      </w:t>
              <w:br/>
              <w:t xml:space="preserve">услуг,            </w:t>
              <w:br/>
              <w:t xml:space="preserve">по которым        </w:t>
              <w:br/>
              <w:t xml:space="preserve">предоставлены     </w:t>
              <w:br/>
              <w:t xml:space="preserve">льготные тариф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услуг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  </w:t>
              <w:br/>
              <w:t xml:space="preserve">уплате без  </w:t>
              <w:br/>
              <w:t>учета льгот,</w:t>
              <w:br/>
              <w:t xml:space="preserve">руб. 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уплачено   </w:t>
              <w:br/>
              <w:t xml:space="preserve">с учетом   </w:t>
              <w:br/>
              <w:t>льгот, руб.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   </w:t>
              <w:br/>
              <w:t xml:space="preserve">свободными       </w:t>
              <w:br/>
              <w:t xml:space="preserve">и льготными      </w:t>
              <w:br/>
              <w:t xml:space="preserve">тарифами         </w:t>
              <w:br/>
              <w:t xml:space="preserve">(гр. 4 - гр. 6)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плоснабж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Водопотреб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Водоотвед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Очистка сточных</w:t>
              <w:br/>
              <w:t xml:space="preserve">вод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Вывоз отхо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ери в доходах от  предоставленных  льгот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б инвестиционной деятельности 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"Расчет сумм для возмещения прибыли за счет разницы в тарифах для предприятий г. Серпухова Московской области, пользующихся льготами в соответствии с положением об инвестиционной деятельности (типовая форма; для предприятий ЖКХ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