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6 г. N 5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 сумм подлежащих возмещению расходов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недр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лезного ископаемог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е(я)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215"/>
        <w:gridCol w:w="1079"/>
        <w:gridCol w:w="811"/>
        <w:gridCol w:w="945"/>
        <w:gridCol w:w="944"/>
        <w:gridCol w:w="676"/>
        <w:gridCol w:w="810"/>
        <w:gridCol w:w="1214"/>
        <w:gridCol w:w="676"/>
        <w:gridCol w:w="1349"/>
      </w:tblGrid>
      <w:tr>
        <w:trPr>
          <w:trHeight w:val="15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тчета,</w:t>
              <w:br/>
              <w:t>авторы,</w:t>
              <w:br/>
              <w:t>органи-</w:t>
              <w:br/>
              <w:t>зация и</w:t>
              <w:br/>
              <w:t>регист-</w:t>
              <w:br/>
              <w:t>рацион-</w:t>
              <w:br/>
              <w:t xml:space="preserve">ный N  </w:t>
              <w:br/>
              <w:t xml:space="preserve">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поиско- </w:t>
              <w:br/>
              <w:t xml:space="preserve">вых ра- </w:t>
              <w:br/>
              <w:t xml:space="preserve">бот, в  </w:t>
              <w:br/>
              <w:t>пределах</w:t>
              <w:br/>
              <w:t>лицензи-</w:t>
              <w:br/>
              <w:t xml:space="preserve">онного  </w:t>
              <w:br/>
              <w:t>участка,</w:t>
              <w:br/>
              <w:t xml:space="preserve">в ценах </w:t>
              <w:br/>
              <w:t xml:space="preserve">года их </w:t>
              <w:br/>
              <w:t>выполне-</w:t>
              <w:br/>
              <w:t xml:space="preserve">ния, 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 xml:space="preserve">работ, </w:t>
              <w:br/>
              <w:t xml:space="preserve">год    </w:t>
              <w:br/>
              <w:t>начало-</w:t>
              <w:br/>
              <w:t xml:space="preserve">конец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</w:t>
              <w:br/>
              <w:t>декс-</w:t>
              <w:br/>
              <w:t xml:space="preserve">де-  </w:t>
              <w:br/>
              <w:t xml:space="preserve">фля- </w:t>
              <w:br/>
              <w:t xml:space="preserve">тор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-</w:t>
              <w:br/>
              <w:t>исковых работ</w:t>
              <w:br/>
              <w:t xml:space="preserve">в пределах   </w:t>
              <w:br/>
              <w:t>лицензионного</w:t>
              <w:br/>
              <w:t xml:space="preserve">участка с    </w:t>
              <w:br/>
              <w:t>учетом индек-</w:t>
              <w:br/>
              <w:t>са-дефлятора,</w:t>
              <w:br/>
              <w:t xml:space="preserve">тыс. руб.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участка  </w:t>
              <w:br/>
              <w:t xml:space="preserve">недр, км2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е</w:t>
              <w:br/>
              <w:t xml:space="preserve">затраты </w:t>
              <w:br/>
              <w:t>на 1 км2</w:t>
              <w:br/>
              <w:t xml:space="preserve">площади </w:t>
              <w:br/>
              <w:t>лицензи-</w:t>
              <w:br/>
              <w:t xml:space="preserve">онного  </w:t>
              <w:br/>
              <w:t>участка,</w:t>
              <w:br/>
              <w:t>с учетом</w:t>
              <w:br/>
              <w:t>индекса-</w:t>
              <w:br/>
              <w:t>дефлято-</w:t>
              <w:br/>
              <w:t>ра, тыс.</w:t>
              <w:br/>
              <w:t xml:space="preserve">руб.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от-  </w:t>
              <w:br/>
              <w:t xml:space="preserve">несенные к    </w:t>
              <w:br/>
              <w:t xml:space="preserve">площади за-   </w:t>
              <w:br/>
              <w:t xml:space="preserve">прашиваемого  </w:t>
              <w:br/>
              <w:t xml:space="preserve">участка недр, </w:t>
              <w:br/>
              <w:t xml:space="preserve">подлежащие    </w:t>
              <w:br/>
              <w:t xml:space="preserve">возмещению    </w:t>
              <w:br/>
              <w:t xml:space="preserve">расходы госу- </w:t>
              <w:br/>
              <w:t xml:space="preserve">дарства в це- </w:t>
              <w:br/>
              <w:t xml:space="preserve">нах текущего  </w:t>
              <w:br/>
              <w:t xml:space="preserve">года, тыс.    </w:t>
              <w:br/>
              <w:t xml:space="preserve">руб.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</w:t>
              <w:br/>
              <w:t xml:space="preserve">дено- </w:t>
              <w:br/>
              <w:t xml:space="preserve">мина- </w:t>
              <w:br/>
              <w:t xml:space="preserve">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-</w:t>
              <w:br/>
              <w:t xml:space="preserve">том   </w:t>
              <w:br/>
              <w:t xml:space="preserve">дено- </w:t>
              <w:br/>
              <w:t xml:space="preserve">мина- </w:t>
              <w:br/>
              <w:t xml:space="preserve">ции   </w:t>
              <w:br/>
              <w:t xml:space="preserve">1998  </w:t>
              <w:br/>
              <w:t xml:space="preserve">г.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цен-</w:t>
              <w:br/>
              <w:t xml:space="preserve">зи- </w:t>
              <w:br/>
              <w:t xml:space="preserve">он- </w:t>
              <w:br/>
              <w:t>н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пра- </w:t>
              <w:br/>
              <w:t xml:space="preserve">ши-  </w:t>
              <w:br/>
              <w:t xml:space="preserve">вае- </w:t>
              <w:br/>
              <w:t xml:space="preserve">мого </w:t>
              <w:br/>
              <w:t>поль-</w:t>
              <w:br/>
              <w:t xml:space="preserve">зо-  </w:t>
              <w:br/>
              <w:t>вате-</w:t>
              <w:br/>
              <w:t xml:space="preserve">лем  </w:t>
              <w:br/>
              <w:t xml:space="preserve">недр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в  </w:t>
              <w:br/>
              <w:t xml:space="preserve">бюджет   </w:t>
              <w:br/>
              <w:t xml:space="preserve">субъекта </w:t>
              <w:br/>
              <w:t xml:space="preserve">Федера-  </w:t>
              <w:br/>
              <w:t xml:space="preserve">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Руководителя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ое агентство по недропользованию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 подлежащих возмещению расходов государства на поиск и оценку месторождений полезных ископаемых, подготовленный Федеральным агентством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