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нед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июля 2006 г. N 54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орма 2. Расчет сумм подлежащих возме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сходов госуда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ь недр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олезного ископаемого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рождение(я):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1"/>
        <w:gridCol w:w="1215"/>
        <w:gridCol w:w="1079"/>
        <w:gridCol w:w="811"/>
        <w:gridCol w:w="945"/>
        <w:gridCol w:w="944"/>
        <w:gridCol w:w="676"/>
        <w:gridCol w:w="810"/>
        <w:gridCol w:w="1214"/>
        <w:gridCol w:w="676"/>
        <w:gridCol w:w="1349"/>
      </w:tblGrid>
      <w:tr>
        <w:trPr>
          <w:trHeight w:val="15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>п/п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тчета,</w:t>
              <w:br/>
              <w:t>авторы,</w:t>
              <w:br/>
              <w:t>органи-</w:t>
              <w:br/>
              <w:t>зация и</w:t>
              <w:br/>
              <w:t>регист-</w:t>
              <w:br/>
              <w:t>рацион-</w:t>
              <w:br/>
              <w:t xml:space="preserve">ный N  </w:t>
              <w:br/>
              <w:t xml:space="preserve">работ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 </w:t>
              <w:br/>
              <w:t xml:space="preserve">мость   </w:t>
              <w:br/>
              <w:t xml:space="preserve">поиско- </w:t>
              <w:br/>
              <w:t xml:space="preserve">вых ра- </w:t>
              <w:br/>
              <w:t xml:space="preserve">бот, в  </w:t>
              <w:br/>
              <w:t>пределах</w:t>
              <w:br/>
              <w:t>лицензи-</w:t>
              <w:br/>
              <w:t xml:space="preserve">онного  </w:t>
              <w:br/>
              <w:t>участка,</w:t>
              <w:br/>
              <w:t xml:space="preserve">в ценах </w:t>
              <w:br/>
              <w:t xml:space="preserve">года их </w:t>
              <w:br/>
              <w:t>выполне-</w:t>
              <w:br/>
              <w:t xml:space="preserve">ния,    </w:t>
              <w:br/>
              <w:t xml:space="preserve">тыс.    </w:t>
              <w:br/>
              <w:t xml:space="preserve">руб.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</w:t>
              <w:br/>
              <w:t xml:space="preserve">прове- </w:t>
              <w:br/>
              <w:t xml:space="preserve">дения  </w:t>
              <w:br/>
              <w:t xml:space="preserve">работ, </w:t>
              <w:br/>
              <w:t xml:space="preserve">год    </w:t>
              <w:br/>
              <w:t>начало-</w:t>
              <w:br/>
              <w:t xml:space="preserve">конец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-  </w:t>
              <w:br/>
              <w:t>декс-</w:t>
              <w:br/>
              <w:t xml:space="preserve">де-  </w:t>
              <w:br/>
              <w:t xml:space="preserve">фля- </w:t>
              <w:br/>
              <w:t xml:space="preserve">тор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по-</w:t>
              <w:br/>
              <w:t>исковых работ</w:t>
              <w:br/>
              <w:t xml:space="preserve">в пределах   </w:t>
              <w:br/>
              <w:t>лицензионного</w:t>
              <w:br/>
              <w:t xml:space="preserve">участка с    </w:t>
              <w:br/>
              <w:t>учетом индек-</w:t>
              <w:br/>
              <w:t>са-дефлятора,</w:t>
              <w:br/>
              <w:t xml:space="preserve">тыс. руб.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участка  </w:t>
              <w:br/>
              <w:t xml:space="preserve">недр, км2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е</w:t>
              <w:br/>
              <w:t xml:space="preserve">затраты </w:t>
              <w:br/>
              <w:t>на 1 км2</w:t>
              <w:br/>
              <w:t xml:space="preserve">площади </w:t>
              <w:br/>
              <w:t>лицензи-</w:t>
              <w:br/>
              <w:t xml:space="preserve">онного  </w:t>
              <w:br/>
              <w:t>участка,</w:t>
              <w:br/>
              <w:t>с учетом</w:t>
              <w:br/>
              <w:t>индекса-</w:t>
              <w:br/>
              <w:t>дефлято-</w:t>
              <w:br/>
              <w:t>ра, тыс.</w:t>
              <w:br/>
              <w:t xml:space="preserve">руб.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, от-  </w:t>
              <w:br/>
              <w:t xml:space="preserve">несенные к    </w:t>
              <w:br/>
              <w:t xml:space="preserve">площади за-   </w:t>
              <w:br/>
              <w:t xml:space="preserve">прашиваемого  </w:t>
              <w:br/>
              <w:t xml:space="preserve">участка недр, </w:t>
              <w:br/>
              <w:t xml:space="preserve">подлежащие    </w:t>
              <w:br/>
              <w:t xml:space="preserve">возмещению    </w:t>
              <w:br/>
              <w:t xml:space="preserve">расходы госу- </w:t>
              <w:br/>
              <w:t xml:space="preserve">дарства в це- </w:t>
              <w:br/>
              <w:t xml:space="preserve">нах текущего  </w:t>
              <w:br/>
              <w:t xml:space="preserve">года, тыс.    </w:t>
              <w:br/>
              <w:t xml:space="preserve">руб.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</w:t>
              <w:br/>
              <w:t xml:space="preserve">учета </w:t>
              <w:br/>
              <w:t xml:space="preserve">дено- </w:t>
              <w:br/>
              <w:t xml:space="preserve">мина- </w:t>
              <w:br/>
              <w:t xml:space="preserve">ци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уче-</w:t>
              <w:br/>
              <w:t xml:space="preserve">том   </w:t>
              <w:br/>
              <w:t xml:space="preserve">дено- </w:t>
              <w:br/>
              <w:t xml:space="preserve">мина- </w:t>
              <w:br/>
              <w:t xml:space="preserve">ции   </w:t>
              <w:br/>
              <w:t xml:space="preserve">1998  </w:t>
              <w:br/>
              <w:t xml:space="preserve">г.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- </w:t>
              <w:br/>
              <w:t>цен-</w:t>
              <w:br/>
              <w:t xml:space="preserve">зи- </w:t>
              <w:br/>
              <w:t xml:space="preserve">он- </w:t>
              <w:br/>
              <w:t>но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 </w:t>
              <w:br/>
              <w:t xml:space="preserve">пра- </w:t>
              <w:br/>
              <w:t xml:space="preserve">ши-  </w:t>
              <w:br/>
              <w:t xml:space="preserve">вае- </w:t>
              <w:br/>
              <w:t xml:space="preserve">мого </w:t>
              <w:br/>
              <w:t>поль-</w:t>
              <w:br/>
              <w:t xml:space="preserve">зова </w:t>
              <w:br/>
              <w:t>телем</w:t>
              <w:br/>
              <w:t xml:space="preserve">недр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в  </w:t>
              <w:br/>
              <w:t xml:space="preserve">бюджет   </w:t>
              <w:br/>
              <w:t xml:space="preserve">субъекта </w:t>
              <w:br/>
              <w:t xml:space="preserve">Федера-  </w:t>
              <w:br/>
              <w:t xml:space="preserve">ции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ФГУНПП     Директор ФГУ Центр "СРП-Недр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Росгеолфон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/______________/     _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__" ________ 200_ г.              "__" 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7</Characters>
  <CharactersWithSpaces>1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Федеральное агентство по недропользованию</dc:creator>
  <dc:description/>
  <dc:language>en-US</dc:language>
  <cp:lastModifiedBy/>
  <dcterms:modified xsi:type="dcterms:W3CDTF">2011-10-30T13:43:00Z</dcterms:modified>
  <cp:revision>2</cp:revision>
  <dc:subject>Расчет</dc:subject>
  <dc:title>Расчет сумм подлежащих возмещению расходов государства на поиск и оценку месторождений полезных ископаемых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