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денежных средств, не оплаченных ответч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аботы по договору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351"/>
        <w:gridCol w:w="2294"/>
        <w:gridCol w:w="2026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акта</w:t>
              <w:br/>
              <w:t xml:space="preserve">выполненных  </w:t>
              <w:br/>
              <w:t xml:space="preserve">работ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>долларах</w:t>
              <w:br/>
              <w:t xml:space="preserve">по акту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ях   </w:t>
              <w:br/>
              <w:t xml:space="preserve">по акту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платеж-</w:t>
              <w:br/>
              <w:t xml:space="preserve">ного документ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 рублях</w:t>
              <w:br/>
              <w:t xml:space="preserve">по платежному </w:t>
              <w:br/>
              <w:t xml:space="preserve">документу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ом не оплачены работы по акту N ____ от "___"_________ ____ г. на сумму _____________ и по акту N ____ от "___"_____________ _____ г. на сумму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не оплачены работы по актам на сумму _____________, которые согласно договору должны оплачиваться в рублях по курсу ЦБ РФ на день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 в рублях составляет ______________ рублей по курсу ЦБ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ЗАО «Юринформ В»</dc:creator>
  <dc:description/>
  <dc:language>en-US</dc:language>
  <cp:lastModifiedBy/>
  <dcterms:modified xsi:type="dcterms:W3CDTF">2011-10-30T13:43:00Z</dcterms:modified>
  <cp:revision>2</cp:revision>
  <dc:subject>Расчет</dc:subject>
  <dc:title>Расчет суммы денежных средств, не оплаченных ответчиком за работы по договору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