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форме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частичной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ых ставок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кредитам, вы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банками и иным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обретения основных и по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ых средств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Ы КОМПЕНСАЦИИ ПО КРЕДИТНОМУ ДОГОВОРУ N ___ ОТ "__" 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звание фирмы       наз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- ________________ период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оставления креди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огашения кредита по кредитному догово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редит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890"/>
        <w:gridCol w:w="1485"/>
        <w:gridCol w:w="1216"/>
        <w:gridCol w:w="1485"/>
        <w:gridCol w:w="1755"/>
        <w:gridCol w:w="1485"/>
        <w:gridCol w:w="1618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</w:t>
              <w:br/>
              <w:t>2009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ы</w:t>
              <w:br/>
              <w:t xml:space="preserve">внутри </w:t>
              <w:br/>
              <w:t xml:space="preserve">месяц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задолженности</w:t>
              <w:br/>
              <w:t>по кредитному</w:t>
              <w:br/>
              <w:t xml:space="preserve">договор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в    </w:t>
              <w:br/>
              <w:t xml:space="preserve">расчетном </w:t>
              <w:br/>
              <w:t xml:space="preserve">период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ставка</w:t>
              <w:br/>
              <w:t xml:space="preserve">по      </w:t>
              <w:br/>
              <w:t>договор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</w:t>
              <w:br/>
              <w:t xml:space="preserve">% по      </w:t>
              <w:br/>
              <w:t>кредитному</w:t>
              <w:br/>
              <w:t xml:space="preserve">договор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латежного  </w:t>
              <w:br/>
              <w:t>поручения по</w:t>
              <w:br/>
              <w:t>перечислению</w:t>
              <w:br/>
              <w:t xml:space="preserve">%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</w:t>
              <w:br/>
              <w:t xml:space="preserve">рефинан-  </w:t>
              <w:br/>
              <w:t xml:space="preserve">сирования </w:t>
              <w:br/>
              <w:t xml:space="preserve">на момент </w:t>
              <w:br/>
              <w:t>заключения</w:t>
              <w:br/>
              <w:t xml:space="preserve">договора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я</w:t>
              <w:br/>
              <w:t>% ставок по</w:t>
              <w:br/>
              <w:t xml:space="preserve">выданному  </w:t>
              <w:br/>
              <w:t xml:space="preserve">кредиту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ашение процентов по к/д: "остаток задолженности по кредиту" x "% ставку по договору" x "количество дней в расчетном периоде" / 36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нсация процентных ставок по выданному кредиту: "остаток задолженности по кредиту" x "ставку рефинансирования" x "количество дней в расчетном периоде" / 36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  Ф.И.О.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экономики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компенсации по кредитному договору (для субъектов малого и среднего предпринимательства в Московской области по кредитам, выданным им банками и иными кредитными организациями для приобретения основных и пополнения оборотных средств на осущ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