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на санаторно-курор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ние и оздоровительный отдых пенсион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ВЫПЛАТИТЬ                       Пенсионеру УИС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Пенсионное дело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                  за 200_ г., дата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пенсионному делу установлено:  уволен по пункту "___" ст.  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службе  в органах  внутренних  дел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/ лет в льготном исчислении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итаем  возможным  выплатить денежную компенсацию на санато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ортное лечение и оздоровительный отдых в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у ___ руб. _____ коп., жене ___ руб. ___ коп., детя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одлежит выплате _________________ руб. 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пенсионного органа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юстиции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ммы компенсации за санаторно-курортное лечение в случае положительного решения по заявлению о выплате денежной компенс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