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02.09.2010 N 407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слуги (работы), относящие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его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им сверх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в случаях, опре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законами,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10 г.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суммы начисленной амортиз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080"/>
        <w:gridCol w:w="1755"/>
        <w:gridCol w:w="1756"/>
        <w:gridCol w:w="2159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 xml:space="preserve">(час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x (4) / (5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начисленной амортизации оборудования, используемого при оказании услуги (работы), относящейся к основному виду деятельности федерального бюджетного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