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 суммы начисленной амортиз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┬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Балансовая│Годовая│   Годовая   │Время работы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│ стоимость│ норма │    норма    │оборудования │ начисл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</w:t>
      </w:r>
      <w:r>
        <w:rPr/>
        <w:t>износа│   времени   │ в процессе  │ аморт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 </w:t>
      </w:r>
      <w:r>
        <w:rPr/>
        <w:t>(%)  │   работы    │  оказания   │ (6) = (2)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│       │</w:t>
      </w:r>
      <w:r>
        <w:rPr/>
        <w:t>оборудования │  платной    │ (3) x (4)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      │   </w:t>
      </w:r>
      <w:r>
        <w:rPr/>
        <w:t>(час.)    │   услуги    │     (5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│          │       │             │   </w:t>
      </w:r>
      <w:r>
        <w:rPr/>
        <w:t>(час.)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  2     │   3   │      4      │ 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│     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│     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│          │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┼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│    X     │   X   │      X   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┴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Федеральное медико-биологическое агентство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начисленной амортизации оборудования, используемого при оказании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