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спорттуризма РФ от 13.09.2010 N 974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Министерством спорта, туризма и молодежной политики РФ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(выполнение работ)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а, туризма 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для 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уммы начисленной амортизаци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080"/>
        <w:gridCol w:w="1890"/>
        <w:gridCol w:w="2429"/>
        <w:gridCol w:w="1890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 норма</w:t>
              <w:br/>
              <w:t xml:space="preserve">времени   </w:t>
              <w:br/>
              <w:t xml:space="preserve">работы    </w:t>
              <w:br/>
              <w:t xml:space="preserve">оборудования </w:t>
              <w:br/>
              <w:t xml:space="preserve">(час.)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  </w:t>
              <w:br/>
              <w:t xml:space="preserve">оборудования в  </w:t>
              <w:br/>
              <w:t>процессе оказания</w:t>
              <w:br/>
              <w:t xml:space="preserve">платной услуги  </w:t>
              <w:br/>
              <w:t xml:space="preserve">(час.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ленной </w:t>
              <w:br/>
              <w:t xml:space="preserve">амортизации </w:t>
              <w:br/>
              <w:t xml:space="preserve">(6) = (2) x </w:t>
              <w:br/>
              <w:t xml:space="preserve">(3) x (4) / </w:t>
              <w:br/>
              <w:t xml:space="preserve">(5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начисленной амортизации оборудования, используемого при оказании платной услуги государственным бюджетным учреждением, находящимся в ведении Министерства спорта, туризма и молодежной поли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